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rPr>
          <w:rFonts w:ascii="HelveticaNeueLT Std Blk;Arial" w:hAnsi="HelveticaNeueLT Std Blk;Arial" w:cs="HelveticaNeueLT Std Blk;Arial"/>
          <w:i/>
          <w:i/>
          <w:sz w:val="40"/>
          <w:szCs w:val="40"/>
        </w:rPr>
      </w:pPr>
      <w:r>
        <w:rPr>
          <w:rFonts w:cs="HelveticaNeueLT Std Blk;Arial" w:ascii="HelveticaNeueLT Std Blk;Arial" w:hAnsi="HelveticaNeueLT Std Blk;Arial"/>
          <w:i/>
          <w:sz w:val="40"/>
          <w:szCs w:val="40"/>
        </w:rPr>
        <w:t>Developing Writing Skills in Chinese</w:t>
      </w:r>
    </w:p>
    <w:p>
      <w:pPr>
        <w:pStyle w:val="Text1"/>
        <w:rPr>
          <w:rFonts w:ascii="HelveticaNeueLT Std Blk;Arial" w:hAnsi="HelveticaNeueLT Std Blk;Arial" w:cs="HelveticaNeueLT Std Blk;Arial"/>
          <w:sz w:val="40"/>
          <w:szCs w:val="40"/>
        </w:rPr>
      </w:pPr>
      <w:r>
        <w:rPr>
          <w:rFonts w:cs="HelveticaNeueLT Std Blk;Arial" w:ascii="HelveticaNeueLT Std Blk;Arial" w:hAnsi="HelveticaNeueLT Std Blk;Arial"/>
          <w:sz w:val="40"/>
          <w:szCs w:val="40"/>
        </w:rPr>
        <w:t>English-Chinese glossary</w:t>
      </w:r>
    </w:p>
    <w:p>
      <w:pPr>
        <w:pStyle w:val="Text1"/>
        <w:rPr>
          <w:rFonts w:ascii="HelveticaNeueLT Std Blk;Arial" w:hAnsi="HelveticaNeueLT Std Blk;Arial" w:cs="HelveticaNeueLT Std Blk;Arial"/>
          <w:sz w:val="20"/>
          <w:szCs w:val="20"/>
        </w:rPr>
      </w:pPr>
      <w:r>
        <w:rPr>
          <w:rFonts w:cs="HelveticaNeueLT Std Blk;Arial" w:ascii="HelveticaNeueLT Std Blk;Arial" w:hAnsi="HelveticaNeueLT Std Blk;Arial"/>
          <w:sz w:val="20"/>
          <w:szCs w:val="20"/>
        </w:rPr>
      </w:r>
    </w:p>
    <w:p>
      <w:pPr>
        <w:pStyle w:val="Text1"/>
        <w:rPr>
          <w:rFonts w:ascii="HelveticaNeueLT Std Blk;Arial" w:hAnsi="HelveticaNeueLT Std Blk;Arial" w:cs="HelveticaNeueLT Std Blk;Arial"/>
          <w:sz w:val="20"/>
          <w:szCs w:val="20"/>
        </w:rPr>
      </w:pPr>
      <w:r>
        <w:rPr>
          <w:rFonts w:cs="HelveticaNeueLT Std Blk;Arial" w:ascii="HelveticaNeueLT Std Blk;Arial" w:hAnsi="HelveticaNeueLT Std Blk;Arial"/>
          <w:sz w:val="20"/>
          <w:szCs w:val="20"/>
        </w:rPr>
        <w:t>Note: whenever there might be ambiguity about an entry as to whether it is a verb or noun, ‘v’ is given in brackets to indicate it is a verb.</w:t>
      </w:r>
    </w:p>
    <w:p>
      <w:pPr>
        <w:pStyle w:val="Text1"/>
        <w:rPr>
          <w:rFonts w:ascii="HelveticaNeueLT Std Blk;Arial" w:hAnsi="HelveticaNeueLT Std Blk;Arial" w:cs="HelveticaNeueLT Std Blk;Arial"/>
          <w:sz w:val="20"/>
          <w:szCs w:val="20"/>
        </w:rPr>
      </w:pPr>
      <w:r>
        <w:rPr>
          <w:rFonts w:cs="HelveticaNeueLT Std Blk;Arial" w:ascii="HelveticaNeueLT Std Blk;Arial" w:hAnsi="HelveticaNeueLT Std Blk;Arial"/>
          <w:sz w:val="20"/>
          <w:szCs w:val="20"/>
        </w:rPr>
      </w:r>
    </w:p>
    <w:tbl>
      <w:tblPr>
        <w:tblW w:w="821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05"/>
        <w:gridCol w:w="1985"/>
        <w:gridCol w:w="1984"/>
      </w:tblGrid>
      <w:tr>
        <w:trPr>
          <w:trHeight w:val="567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 certain amount; a certain number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若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uògān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 certain degree of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定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dì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 life as long as the southern mountain is ta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寿比南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òu bǐ nánsh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 r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 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 vast expanse of whiten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白茫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áimángm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 violent sto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暴风骤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fēng zhòu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ble to see ag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重见光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óng jiàn guāng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bor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被打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èi dǎd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bsolute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绝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uéd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ademic confere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学术会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éshù huì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ademic cour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课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èch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ademic tal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学术报告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éshù bàogào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cep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接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ē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cept bribe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受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òu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cid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事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g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commod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住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ùs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commodation needed urgen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急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í z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cumul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积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lě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cuse;  critici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指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ǐz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hieve one’s heart’s desire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想事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 xiǎng shì ch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hievement; contribu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功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robatic troup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杂技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ájì t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crobatic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杂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á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添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补充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ān; bǔchōngshu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here to (v); without fai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坚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nc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, 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miration; affe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爱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im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, 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mission let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录取通知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ùqǔ tōngzhīs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op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采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ǎiy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ul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成年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nián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vantages outweigh disadvantag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利大于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ì dà yú b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dvoc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提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ích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ir-condition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空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ōngt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ll are welco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欢迎各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ānyíng gè w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ll members of  .  .  .  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广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ǎngd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lmo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几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always keep all benefits for one’s own people 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肥水岂能流入外人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éi shuǐ qǐ néng liú rù wài rén t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mbula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救护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ùhù ch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miable and approach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平易近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íngyìjìn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mong the b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名列前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ng liè qiánm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mount of sales; sales volu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销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o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musing; lov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逗人喜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òu rén xǐ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ge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天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ānsh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ger; indign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愤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ènn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nouncement (for a film, concert, etc.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海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ǎib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nouncement (for football, and other ball games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球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úx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noy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恼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ǎohuǒ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nual sala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年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iánx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xiety; wor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焦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oj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nyone interes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兴趣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xìngqù 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ar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公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ologetical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抱歉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qià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ologise (v); apologi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抱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q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, 3.3, 11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pear before one’s eyes (v);  materiali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浮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úx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plic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应聘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ngpìn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plication f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申请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qǐng f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plication form for entering educational establish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入学申请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ù xué shēnqǐng bi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plication metho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应试方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ng shì fāngfǎ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plication requiremen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应聘条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ngpìn tiáo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pply (for a job)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应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ng p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quiline no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鹰钩鼻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nggōu bí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rgue (v);  dispu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争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ēngl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rrange (v); invi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rrive (v); com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来临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抵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áilín; dǐd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, 6, 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rt galle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画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àl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 before; unchang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依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ji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 early as possi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尽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 z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 f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至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y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 good as one’s wo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言行一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xíng yí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 usual; as befo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依然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如既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rán; yìrú jìw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, 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ham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惭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ánk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ham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羞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ūk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i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亚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àzhō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ia-Pacific Reg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亚太地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à-Tài dìq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k for/invite (sth. undesirable) (v);  cau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sembly ha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礼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lǐt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sign (homework)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布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ssista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协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éz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 any time; at all tim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随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ís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 home and abroa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国内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ónèiw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 nightfall; at dus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傍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ngw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 the time when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在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之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ài  .  .  .  zhī 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 this mo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这一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è yí k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mosphe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气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ìfē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tached is/are  .  .  .  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附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sha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tached; enclos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ttractive; attra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吸引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yǐn 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unt (on mother’s sid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姨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m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aven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ji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ad; aw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糟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āog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alcon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阳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gt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al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秃顶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谢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ūdǐng; xièd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arrier; obstac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障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àng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asic terms of employ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基本待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běn dài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 an expert on; be good 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精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t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, 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 carved; be engraved (used metaphorically her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刻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èzh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 completed (of building/construction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落成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,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竣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uòchéng, jùng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 skilled at; be competent 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熟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óuliàn; shúl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am with joy; all smil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眉开眼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éikāi yǎnx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aming with satisfaction; radiant with happin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面春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 miàn chūnf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auti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优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mě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, 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autiful; pret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秀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ù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autifully design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造型优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àoxíng yōumě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come reconcil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和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éji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come spellbou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着了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áolem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come yello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发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 hu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havi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所作所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ǒ zuò suǒ wé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, 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lieve strong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坚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nx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ll; r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铃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íngs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弯弯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ānwā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最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uìji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id (for a project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竞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g bi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ig and strong; powerfully-buil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魁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uíw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ike sh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车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ēp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irthday (for older person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寿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寿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 shòu; shòuch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itterly remorse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悔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ǐh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li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瞎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y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lo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lond; gold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金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hu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loodsucker; vampi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吸血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xuègu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MW (car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宝马汽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o mǎ qìch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ating; bo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游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t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d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身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q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l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d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ost (v); arou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调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àod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rrower (of sth.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借物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è wù 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ss; superi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s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st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波士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ōshìd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两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ǎng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th cultured and brave; be equally skilled with the pen as with the swo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能文能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éng wén néng w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th; a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ther (v); cause bother/trou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麻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áfa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undl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x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ow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and (of product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and-ne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崭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ǎnx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ave (v); brav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冒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àozh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eak into piec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打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s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eath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呼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ūx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b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贿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ìl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b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行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íng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efca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公文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wénb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灿烂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明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ànlàn; míng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ght and beauti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明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ngm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ght 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鲜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nhó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lliant; wonderful; splendi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精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c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mming with warm feeling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热情洋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èqíng yáng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ng wi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带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isha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ing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给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带来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ěi  .  .  .  dàilái  .  .  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oad and profou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渊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ānb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row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棕红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ōnghóngs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cket down with r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瓢泼大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iáopō dà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il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ild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楼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建筑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óu; jiànzhùw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; 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rd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负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d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reaucratic way of work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官僚作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nliáo zuòf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r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燃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ánsh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rst out crying lou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失声痛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shēng tòngk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rsting with joy; overjoy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花怒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huā nùf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siness/trading inco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营业收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ngyè shōur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siness; de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生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gy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sy; bustl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繁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ánhu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buy urgen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急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í g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ll for (v); appeal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呼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ū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ll on (v); summo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号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àozh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, 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l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从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óngró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mbrid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剑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nq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n’t come back in ti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赶不回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ǎn bu huíla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n’t help (doing); involuntari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由自主地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 yóu zìzhǔde; bùj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nnot atte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不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 bu ch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nnot help (doing something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忍不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ěnbúz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nnot hold one’s back stra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直不起腰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í bù qǐ yāo la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nnot put dow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爱不释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i bú shìsh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re for and to love; care and lo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关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n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re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事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y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refr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忧无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 yōu wú 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reless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sh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cargo ship 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7"/>
                <w:szCs w:val="17"/>
                <w:lang w:eastAsia="en-GB"/>
              </w:rPr>
              <w:t>Great Brit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不列颠号货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bùlièdiānhào huòlú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rried; printed (e.g. in newspaper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所登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ǒ dēng 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rry on one’s ba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ē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rry on one’s shoulder; shoulde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st (v); throw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talog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目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ùl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talogu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编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ānm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tch a col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受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òu li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u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造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àoch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use death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致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 s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autious; reserv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拘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ūjǐ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elebrate (an older person’s) birthd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祝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ù 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elebr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庆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ìngz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ertain (specific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d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ertific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证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èng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ain sto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连锁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ánsuǒd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airma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主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ǔx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amp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冠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ànj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arac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个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èx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a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魅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èi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a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聊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áot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erish the memory of; think of; mi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怀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áin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er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樱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ngt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est; lu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ina Daily European Week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中国日报欧洲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ōngguó Rìbào Ōuzhōub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oi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合唱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échàngt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hoke with sob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泣不成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ì bù chéngs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IF (Cost, Insurance and Freight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到岸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o’àn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ivilis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文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n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aim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认领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声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ènlǐng; shēngc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apping; applau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掌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ǎngs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assify (v); sort ou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分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l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ean and whi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洁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éb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, 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ever and resource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机智勇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zhì yǒngg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ever; intellig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机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li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8, 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i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客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è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ouds roll away and the mists disper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云开雾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ún kāi wù s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loud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阴沉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nchénch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ach; train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教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ol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astal c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沿海城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hǎi chéng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ld and unfriendly; forbidd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冷冰冰的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阴森森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ěngbīngbīngde; yīnsēnsē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ld wi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寒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n f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ld; indiffer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冷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ěngd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lleag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同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ng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lour TV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彩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ǎi d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e and watc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前来观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lái guānk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fort (v); consol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安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ānw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fort and conten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足和暇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zú hé xiá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memorative stone tabl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ē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mercial distri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商业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ngyè q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anies and factories which earn large amounts of foreign currenc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创汇大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uànghuì dà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an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同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ngb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an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公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s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any where one work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所在公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ǒ zài gōngs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ens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赔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éich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et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胜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èngr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 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il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lacent; self-satisf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自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ìm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lai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埋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án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letely intoxica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陶醉不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áozuì bù y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letely the opposi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截然相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érán xiāngf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letely unexpecte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万万没想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àn wàn méi xiǎng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mpu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电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ànn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, 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centrate one’s attention 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全神贯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án shén guànz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dolenc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哀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āi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fiden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很有把握地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信心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ěn yǒu bǎwòde; yǒu xìnxī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firm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确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èr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gratulate (v); congratulat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祝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ùh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gr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国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ó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necting place/poi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相接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ngjiē c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s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默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òx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sistent in thought and de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表里如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ǎo lǐ rúy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stitu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宪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nfǎ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, 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stru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建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nsh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sume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消费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ofèi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a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交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ow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a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与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联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ǔ  .  .  .  liánx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ain alcoho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含酒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n jiǔj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inue (v); (rumour) say (v); sprea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流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úch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a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合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éto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act and responsibility syste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承包责任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bāo zérèn 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act to buil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承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 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a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对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ìb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ibu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贡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òngx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ol  .  .  .  within  .  .  .(v)  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控制在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以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òngzhì zài  .  .  .  yǐn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ol; control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控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òng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troversi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争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ēng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nvinc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说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ōf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ok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炉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ú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, 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oking oi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oper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合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éz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rne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眼角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 jiǎom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rn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拐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ǎiji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rrup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腐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ǔb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unter-atta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反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ng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un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u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法院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法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yuàn; fǎt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7.2, 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ousin (older femal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表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ǎo ji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rad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摇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ol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rime r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犯罪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ànzuì 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rippled; disabl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残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ánf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ry (v); weep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哭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ūq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, 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ry loudl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放声大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àngshēng dàk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ry on each other’s shoulde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抱头痛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tóu tòngk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ryst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水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ǐj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ultural Revolu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文化大革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nhuà dàgém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unning; sly; craf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狡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ohu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ure (v); trea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治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l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ur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鬈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ánq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urriculum vitae; CV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简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urt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cut the ribbon (at an opening ceremony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剪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 c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mage; destru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破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òhu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nce in the air (v) (used metaphorically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天飞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tiān fēiw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r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黑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ēi’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rk and shin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乌黑发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ūhēi fā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rk clouds are rolling 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乌云翻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ūyún fāngǔ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sh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飞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ibē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taba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数据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ùjùk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t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谈恋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án liàn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ughter-in-law; w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媳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íf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ay by d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日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ìq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bate (v); argu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辩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ànl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ceive (v); chea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欺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p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cide (v); sentenc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cision-making power; the final s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决策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uécè q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clar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宣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ān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cline with regr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辞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íx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cor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点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ǎnz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crea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下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j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epest sympath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万分同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ànfēn tóngq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grees Centigrade/Celsi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摄氏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èshìd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delay (v);  take up (time) 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耽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ānw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licate and pret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清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gxi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mands; requiremen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要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āoqi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mocratic; democrac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民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nzh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monstrate (v);show (v); displa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显示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nshì; ch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, 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nounc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谴责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ǎnzéshu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n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否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ǒur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press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苦闷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闷闷不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ǔmèn; mènmèn bú l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pressed; dejecte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沮丧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ǔsà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, 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tail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详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(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细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)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(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况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áng(xì) qíng(kuàng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, 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termine (v); decide o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确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èd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velop rapi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迅速发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ùnsù fāzh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evelop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开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āif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fficult task; heavy burd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重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òng d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g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m; haz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朦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éngló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rect fl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直飞航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ífēi hángb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appea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消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osh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appointed in love; be broken-hear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失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l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appointed; disappoin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失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/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appointe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失望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wà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aster; catastroph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灾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āin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cipli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纪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cou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折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ék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hevell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蓬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éngl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patch good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发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 h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tinguish (v); detect (v); recogniz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识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bi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tress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忧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sh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tribut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经销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xiāosh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sturbance; ups and dow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风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b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divide … into 30% and 70% 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三七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ān qī kā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ivorc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离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í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 (sth for somebody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代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ib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 busin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做生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uò shēngy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 clean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打扫卫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sǎo wèis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mestic electrical/electronic produc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家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d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n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捐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uānx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nation (of money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捐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uānku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te o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宠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ǒng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uble eyelids (typical in Caucasians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双眼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āng yǎnp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uble-check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认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ènzhǔ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wnhear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忧心忡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xīn chōngch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ownloa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下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z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rag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ó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ramatical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急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íj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rape over/wrap around one’s shoulde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披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īsha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rea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è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renched (by rain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í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rizz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毛毛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áomáo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run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喝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ēz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ue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由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y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, 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ull; uninterest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乏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á w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dull-wit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痴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īdā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ager to; long fo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渴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ě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, 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arly morn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清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gch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arly; so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早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ǎor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ast of the c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城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 d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avesdrop (v); bug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窃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èt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conomic efficienc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经济效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jì xiào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conomic recess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经济萧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jì xiāot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conomic situ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经济形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jì xíng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conomic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经济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jìxu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ditorial depar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编辑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ānjì 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捌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le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选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ǎnj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lectrical applianc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电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ànq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legant and attracti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典雅美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ǎnyǎ měi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loque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口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ǒuc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aciated; th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削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o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ai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电子邮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ànzǐ yóu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ail addr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邮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xi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ail attach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附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barrassed; awkw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尴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āng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bass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使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shǐgu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phasiz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强调指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gdiào zhǐc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plo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聘用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雇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ìnyòng; gùy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ployed a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聘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ìnwé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ploy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雇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ùzh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mulate (v); imit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仿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ngx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chanting; charming; fascinat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迷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, 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closed is/are  .  .  .  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随信寄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í xìn jìq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counter (sth. bad)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遭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āo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counte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遇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ù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deavou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竭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éch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dl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穷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qió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dless affe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情意绵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íngyì miánm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jo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欣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s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joy a high reput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享有盛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ngyǒu shèng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joy moon-viewing/looking at the mo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赏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ǎng yu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liven (v); liven u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活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óyu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ormous; gre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极大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ídà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rich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丰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f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nthusias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积极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jíx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quip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设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èb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ra; ti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时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d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ra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抹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ǒd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specially; particular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格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éw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stablish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建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n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, 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stim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估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ū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thnic minority; minority national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少数民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ǎoshù mínz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urop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欧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Ōuzhō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vening banqu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晚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 y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vening self-study cla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晚自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 zìx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v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事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very three day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隔三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é sān t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veryo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ji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verything goes as you wis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万事如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àn shì rú 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cellent resul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优异成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yì chéng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change pleasantrie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寒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nx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pel (v); fire (v); dismi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开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āich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, 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plai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解释说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讲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ěshìshuō; jiǎngji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plod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port earning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出口创汇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ūkǒu chuànghuì’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pre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表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ǎod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press deepest sympath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深表同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 biǎo tóngq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press delivery; express letter/parce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快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uài d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quisitely construc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结构精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égòu jīngqi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tremely excited (literally hot blood boiling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热血沸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èxuè, fèit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extrover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外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àix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脸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面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ǎn; miànkǒ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ce glows with heal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容光焕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óngguāng huànf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ced wi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面临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(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着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nlín(zhe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8.3, 9.2, 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il to arrive by the specified d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逾期未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úqī wèi 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ilure r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及格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 jígé 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in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昏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ūnd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int; wea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微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ēir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ll (v); drop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跌倒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ēdǎo; l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ll in lo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爱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isha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mily plann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计划生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huà shēng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mous painting exhibi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名画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nghuà zh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n of a singer/singe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歌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ēm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rmla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农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óngt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sci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法西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xīs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shionable clothes; fash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时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zhu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avourable; preferenti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优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10.3, 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eel deeply honou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深感荣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 gǎn róngx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eel guil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内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èiji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eel remorse and regr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懊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ohu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eel the loss keen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深感惋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 gǎn wǎnx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erce; vigor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ě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gure; form; silhouet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身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y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ll in (forms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填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ánh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, 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ll the sk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天飞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tiān fēiy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lled with jo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乐开了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èkāile hu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nally; at la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终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ōngy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nd ou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查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ác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ne eyebrows and narrow ey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细眉细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 méi xì y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nish one’s studi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学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éw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rst half (of a month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xú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scal; financi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财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áizhè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sh for information; try to find ou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探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ànt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伍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ix (v); install (v); la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ag; bann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aming; fiery 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火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ǒhǒ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are u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火冒三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ǒ mào sānzh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at no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扁平的鼻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ǎnpíngde bí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awl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 xi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oat (v); drif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i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ly into a ra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勃然大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ó rán dà n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B(Free On Board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离岸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í’àn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llowing  .  .  .  ; with the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随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ízh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olish; stupid; clums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愚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úb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r a visi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 y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reign businessm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外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àish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rm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前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rmer Soviet Un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前苏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 Sūl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rmulate (v); draw u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制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d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, 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rtitude; steadfast; resolu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刚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āng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肆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ourth volu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第四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ìsì c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ree of char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免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ǎnf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, 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righten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恐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ǒngj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lfil duties hones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廉洁奉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ánjié fèngg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ll be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络腮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uòsāih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ll of wit and hum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妙趣横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oqù héngs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ll of wrinkl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布满了皱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mǎnle zhòuw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ner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葬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àng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nni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最搞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uì gǎox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ri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气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ìf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rious (literally, face colour iron green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脸色铁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ǎnsè tiěq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rious;  explode with fur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发雷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 fā léi t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rthermore; in addi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此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ǐw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future; prospe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前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t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ain; benefi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收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ōuh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ap between the rich and po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贫富不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ín fù bù j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arrul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耍贫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ǎ pínzu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asp for breath;  get out of brea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气不接下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 qì bù jiē xià q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ather (v); get toge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集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íh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aze 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neral manag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总经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ǒngjīng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ner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方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慷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fang; kāngk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nerous (reward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优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nerous gif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厚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òu 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ntle and qui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文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nj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t in touch; conta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联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ánx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, 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t lost; lose one’s w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迷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 l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t rich; make a fortu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发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 c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et-together; par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聚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iv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给以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给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ěiyǐ; jǐ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ive a clear indication o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注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ù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ive a performa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演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ǎnc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ive in vain (a wasted investment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白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ái s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listening yellow; gold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黄澄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ángdēngd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listening; shin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亮晶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àngjīngj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, 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litter (v); sparkling; glitter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闪闪发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ánshǎn fā gu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loomy and col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阴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nlě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loomy and over-emotion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多愁善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ō chóu shàn g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loss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乌润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油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ūrùn; yóu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lowing with heal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神采奕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éncǎi yì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 into busin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下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h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at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山羊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nyángh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l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金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od at bo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俱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 ji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od frie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好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ǎo y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od heal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身体健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tǐ jiànk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od medicine; effective remed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良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áng y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rgeous; colour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vern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政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èngf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overnment offici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政府官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èngfǔ guān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ad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档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ngc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atifying achievemen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可喜现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ěxǐ xiànx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at Leap Forw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跃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yuèj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at sorro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胜悲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shèng bēit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atly delighted; in high spiri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兴高采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nggāo cǎil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e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打招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 zhāoh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y (hair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花白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灰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ābái; huīb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y (weather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灰蒙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īméngm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y hai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银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nf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ey hair all over one’s hea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头银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 tóu yín f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ief; painfully sa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悲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ēit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, 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inning; smiling broa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笑嘻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oxīx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inning; smiling cheeki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嬉皮笑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pí xiàol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ound are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占地面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àn dì miànj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ow old toge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白头到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ái tóu dào l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row/have (a beard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留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úzh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uarante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担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ānb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u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客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è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ufeng Mount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孤峰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ūfēng L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guilt; guil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愧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uìji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nd 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nd in ha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手拉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ǒu lā sh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ndba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提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íb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ndboo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手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ǒuc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ndicraf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工艺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yìpǐ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ndso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ndso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英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ngj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开心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āixī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ly marr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喜结良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ǐ jié liáng 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ly married for a hundred yea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百年佳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i nián jiā 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ly; in high spiri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兴高采烈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nggāo cǎiliè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n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欢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ānl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ness and succ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幸福和成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ngfú hé chéngg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ness as great as the eastern se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福如东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ú rú dōng h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iness for the rest of your l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乐享余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è xiǎng yú n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y Chinese New Y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新春愉快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恭喜发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 chūn yúkuài; gōngxǐ fāc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y ev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x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y family reun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合家欢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é jiā huānl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ppy marria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新婚快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 hūn kuàil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a boy so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早生贵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ǎo shēng guìz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a premoni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预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ùg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a stern express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板着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nzhe l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a taste; tr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尝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ángcha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an abundance every y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年年有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ián nián yǒu y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children l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晚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 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delicate featur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眉清目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éiqīng mùxi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found; have picked u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拾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had things arrang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yu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he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获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òx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no energ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没精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éi jīngshe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peace year after y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岁岁平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ì suì píng’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receiv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收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ōux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regular featur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五官端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ǔguān duānzhè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tears in one’s ey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含着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nzhe l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ave the inten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d of a publishing fi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社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èz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d of st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国家元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ójiā yuánsh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d of the libra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馆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ǎnz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ding in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顶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ǐngzh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rt; so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l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rtfelt condolenc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深切哀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qiè āi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t u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烧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or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thy and happ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康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āng l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v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沉重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zhò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vy downp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倾盆大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gpén dà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vy eyebrows and big eyes; heavy featur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浓眉大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óngméi dày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avy snow in/with big flak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鹅毛大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émáo dàxu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nce ask for lea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特此请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ècǐ qǐng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re; in thi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在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ài c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reby confi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此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ǐ j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esit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犹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id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ǒ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igh efficienc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高效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āo xiào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igh opinion; favourable commen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好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ǎop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igher authoriti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j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igh-quality; superior qual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高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āod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, 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int (v); impl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暗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n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istory of Ming and Qing Dynasti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明清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ng Qīng sh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ld (an event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举办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/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举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ǔbàn/jǔx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/4.1, 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ld housewarming activities in the bridal chamb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闹洞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ào dòngf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me pa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主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ǔy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n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诚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s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nestly; conscientiously; in earn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老老实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ǎolǎo shís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nesty and tru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诚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 x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pe (v); expe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期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pe permission will be given for  .  .  .  (duration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准假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为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ǔn jià  .  .  .  wéi p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ping that the leave will be gran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望准为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àng zhǔn wéi p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r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spit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好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àok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tpo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火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ǒgu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u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use of Comm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下议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yì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use of Lord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议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yì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owever; bu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然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án’ér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uman relationshi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人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én q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uman righ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人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én q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umor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幽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m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umorous; jocul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诙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īxi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und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佰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urrica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飓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f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husband and wife for a hundred years (to b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百年夫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i nián fū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de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理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ǐxi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f (I am) employ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如蒙录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ú méng lùy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f; whe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是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f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gnor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g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lleg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非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ifǎ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itations; fak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假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m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migr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移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mí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mor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道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 dàod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mort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永垂不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ng chuí bù xi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plemen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执行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实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íxíng; shíx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, 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ports; import volu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进口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kǒu’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prov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改善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提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ǎishàn; tíg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mprove year by y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逐年改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únián gǎish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 a total panic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惊恐万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kǒng wànzhu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 a unique sty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别具一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é jù yì g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 addi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仅如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 jǐn rú c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 gener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总起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ǒng qǐl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 one’s arm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怀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áib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 one’s busy l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百忙之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i máng zhī zh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 order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为了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èile; y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corre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正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 zhèngqu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crea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增长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提高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ēngzhǎng ; tígāo shàngs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8.2, 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crease one’s he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增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ēngg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creas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日益增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ìyì zēngz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de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实在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的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zài; díqu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, 6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dividual business; private busin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个体经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ètǐ jīngy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dustrial (or commercial) limited compan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实业有限公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yè yǒuxiàn gōngs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fl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通货膨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ōnghuò péngzh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flexible; rigi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死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ǐb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form at any ti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随时举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íshí jǔb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nocent; innocent pers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g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quire about pric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询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ún 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spe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视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ch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, 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llectu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知识分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īshi fènz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lligent and cap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精明强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míng qiángg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nd (v); pla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ntionally; deliberate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故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ù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res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兴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xìng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rnational exchan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国际交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ójì jiāoli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rn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互联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úliánw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ervie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面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n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, 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roduc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介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èsh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trover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内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èix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, 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vade and occup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侵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zh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vad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侵略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lüè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ves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投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uz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vestigate and assign the legal responsibil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追究法律责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ījiū fǎlǜ zér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vestment environ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投资环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uzī huánj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vit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邀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āoyu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nvite applicat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诚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p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ron tow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铁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ě tǎ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it is a clear and boundless sk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晴空万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íng kōng wàn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jadei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翡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ěic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Jinan (a city in China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济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ǐ’n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joint effor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共同努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òngtóng nǔ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joint ventu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合资企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ézī qǐy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journe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旅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ǚt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jud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法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just like; can be compared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好比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跟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似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ǎobǐ; gēn  .  .  .  shì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eep thinking of; worry abou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惦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ànn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e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钥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àosh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ill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杀死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杀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sǐ; shāh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ind and hon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忠厚老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ōnghòu lǎosh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ind-hear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善良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地善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liáng; xīndì shànli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, 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国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ów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nowledge; learning; scholarshi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学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éw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Kunming (a city in China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昆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ūn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/C; letter of credi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信用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nyòngzhè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borato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实验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yàn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ck (v); short o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缺少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缺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ēshǎo; quēf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, 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ndscape paint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山水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nshuǐhu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rge building; skyscraper; tow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sh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rge-sca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x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t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后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òu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ugh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欢声笑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ān shēng xiào 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unch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发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d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a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法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eading cad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领导干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ǐngdǎo gàn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ea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皮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íg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ectur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讲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g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ength of contra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合同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étong 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et off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发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x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et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evel (to be); be fl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持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íp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braria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图书管理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úshū guǎnlǐ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ght up with pleasure; be wreathed in smil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喜笑颜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ǐxiào yánkā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ke (to be); see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好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ǎos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ke; a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如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útó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mping alo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瘸一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qué yìgu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ne (of the mouth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线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nt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嘴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uǐchú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st (v); registe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登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ēng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sted in  .  .  .  a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面列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man liè y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sten and obey;  listen and comply wi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听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īngcó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sten as a visitor (at a meeting or in a school class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旁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ángt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sten attentive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聆听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倾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íngtīng; qīngt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sten secre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偷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ōut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teratu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文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nxu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vely; vivaci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活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óp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, 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iverpoo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利物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ìwùp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a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ad and transport; ship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装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āngy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ath to part from each o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难舍难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án shě nán fē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cated; situa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坐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uòl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c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位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èizh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, 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ck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ǒ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comoti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火车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ǒchēt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nd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伦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únd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, 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neliness; lone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孤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ūd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ng l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长寿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高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ángshòu; gāo 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ng life and good fortu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多寿多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ō shòu duō f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ng-sigh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远视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ǎnshìy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(someone) up and down; scrutiniz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端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ānxi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af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招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oh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asham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脸羞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 liǎn xiūk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attentively 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注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ù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displeased; pull a long f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绷着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ěngzhe l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extremely worr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脸愁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 liǎn chóuyú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for the own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招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ol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for; search f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寻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寻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ún; xúnzh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, 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forward to; expe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盼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期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盼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àn; qīdài; pàn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5.1, 9.2, 12.8, 15.4, 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on from the sidelines; wait and s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观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n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 unconvinced; have doub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脸疑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liǎn yíh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  .  .  .  up and down; size up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打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oking at both sides of the co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分为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 fēn wéi èr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丢失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失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ūshī; shīq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, 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se confidence; discourag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自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ìně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st in thou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陷入沉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n rù chéns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st ite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失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 w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爱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iq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热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è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e and respect/admi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爱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id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e ardently; very fond o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酷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ù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e dear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疼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éng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e deep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e  .  .  .  as deeply as the ocea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情深似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íng shēn sì h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oving coup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夫妻恩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ūqī ēn’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u Xun (name of a Chinese writer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鲁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ǔ X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luxurious; sumptu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豪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ohu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gnific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壮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àng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gnificent; gra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宏伟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壮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ngwěi; zhuàng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in ha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主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ǔt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ke (mistak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ke a speec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讲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gy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ke mone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赚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àn q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, 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nage (v); run (v); trade i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经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y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nage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管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ǎn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rket (v); promote sal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推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uīxi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, 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rket econom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巿场经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chǎng jīng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rketing; mark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巿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c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rried couple; husband and w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伉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àng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rried forev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永偕伉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ng xié kàng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rry (a woman);  take a w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, 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rry l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晚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 h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teri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材料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物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áiliào; wù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aterial civilis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物质文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ùzhì wén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edical colle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医学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xué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edical neglige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医疗事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liáo shìg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ediu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中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ōngdě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emb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成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ercedes-Benz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奔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ēnc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etaph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暗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n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cropho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麦克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àikèf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crowave ov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微波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ēibōl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, 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d-Autumn Festiv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中秋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ōngqiūjii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nistry of Educ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教育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oyù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ss (opportunity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错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uòg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ss (v); long for; longing f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思念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想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īniàn; xiǎngn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, 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ss  .  .  .  very muc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比思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bǐ sīn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ssing (to be); lack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isunderstand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误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ù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 Yan (a well-known Chinese writer, 2012 Winner of Nobel Prize in Literatur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莫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ò Y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bile app(lication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应用程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ngyòngchéngx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bile pho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手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ǒuj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dest and prud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谦虚谨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ānxū jǐnsh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ist (with tears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湿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r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nke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od; state of mi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s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on cak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月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èb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rality; mor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道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od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ther love; maternal lo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母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ǔ 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ther tong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母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ǔ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unt Taishan; Taishan Mount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泰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ài Sh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ustach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八字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āzìh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ov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my whole l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我这辈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ǒ zhè bèi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anling Botanic Gard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南岭植物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ánlǐng Zhíwù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arrow-mind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胸狭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xiōng xiázh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民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nz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ational D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国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óq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ational lottery dra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国家六合彩抽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ójiā liùhécǎi chōu ji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ature; disposition; tempera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性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ngg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, 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eglect (v); overlook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忽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ū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egoti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商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ngd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etwor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关系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nxì w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ew and original desig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款式新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uǎnshì xīny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ew Year congratulat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恭贺新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hè xīn x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ew Yor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纽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iǔyu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ewspaper (organisation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报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sh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i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玖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o difference at a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毫无区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o wú qūbi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o matter what you s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管怎么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guǎn zěnmeshu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on-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onchalan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不在乎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 bú zàihu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orth Kore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朝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áox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ot to show/betray one’s feelings/intent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露声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 lù shēngs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owaday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如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új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numb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bjecti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客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è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bserve (v); watch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观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nch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btain (v); reques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索取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获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uǒqǔ; huòq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, 7.2, 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bvi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显而易见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明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n ér yì jiàn; míngx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, 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ccupy (v); constitute (v); make up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, 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ffice blo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办公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ngōng l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, 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ffice; branc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办事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nshìc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 holid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休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ū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 my behalf; for 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替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代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ì; dài wǒ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, 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 time; time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准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ǔns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é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壹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e after ano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纷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fē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e by o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个接一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ge jiē yíg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e witty remark after ano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妙语连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oyǔ liánz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e’s face goes/becomes 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脸红脖子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ǎn hóng bózi c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e’s face lights up with joy (literally with dancing eyebrows and radiant face);  be pleased with onesel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眉飞色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éifēi sèw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e’s whole l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辈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bèi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li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网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gsh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仅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ǐnjǐ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ly (on cheques); exa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ě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nly; uniq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唯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iy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pen (a book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翻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nkā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pe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开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āish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pen and above board; just and honour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光明正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ngmíng zhèngd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pen and clear; cheer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开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āil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, 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per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手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ǒus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pportun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机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ptimistic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乐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è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rd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秩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x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rder (for goods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订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ìngd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rder; dire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指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ǐhu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rgani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组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ǔzh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ur colle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我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(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们学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)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ǒ(men xué)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val f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瓜子脸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鸭蛋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zǐ liǎn; yādàn l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vercauti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谨小慎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ǐnxiǎoshènwē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verjoy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喜出望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ǐ chū wàng w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verpass; flyov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立交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ìjiāoq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verseas Chine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海外华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ǎiwài huá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verslep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睡过了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ìguòlet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x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i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Oxfo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牛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iúj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.s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另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又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ìng; yòuj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ce up and dow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徘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áihu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ck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收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ōush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ckaging form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包装形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āozhuāng xíng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id (to b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拿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工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á  .  .  .  gōngz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in; agony; mise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痛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òngk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7.2, 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inting; draw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绘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ìhu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le; pallid; wa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苍白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āngb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llid lip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唇无血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ún wú xuěs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n; wo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nic-strick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惊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hu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nt h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气喘吁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ìchuǎn xūx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raly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瘫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ānh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rlia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议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rt with what one treasur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忍痛割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ěn tòng gē 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rticulars; relevant item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事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x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r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联欢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ánhuān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rty discipline and national la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党纪国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ng jì guó fǎ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通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ōngg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ss awa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逝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, 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sspo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护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ùzh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st the deadli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过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ò 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tiently and careful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耐心细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àixīn xì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ve (v); surfac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y attention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ay special attention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抓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ājǐ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ear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珠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ū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erio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期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j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, 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ermit (v); allow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允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ǔnx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, 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essimistic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悲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ēi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henomen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现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nx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hilosop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哲学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éxuéji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ho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像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ngp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hysical appeara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外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àim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ierc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sh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i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ile o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 di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ine and cypr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松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ōngb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ace an ord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订货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订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ìng huò; dìngg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anned econom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计划经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huà jīng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植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íw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ant sensation; del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快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uàig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ant surpri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惊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x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antly surpris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惊喜万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xǐ wànfē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e excuse me; apologi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务请原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ùqǐng yuán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e find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请查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ǐng cháshō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e grant me lea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请批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ǐng pīzhǔ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ed to h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喜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ǐ w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leasure; hon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荣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óngx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neumoni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肺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èiy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ck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ō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etic flav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诗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int ou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指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ǐc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inted no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尖鼻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n bí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lic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政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èngc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8.3, 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litic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政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èng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p sing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流行歌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úxíng gēsh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rtrait of a deceased pers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遗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x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si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职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íw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sse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拥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ngy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stal addr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通讯地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ōngxùn dìzh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stcod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邮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b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tenti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潜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z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u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owerful and influenti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权有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quán yǒu 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destined relationshi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determined; schedul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预定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ùdì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dict (v); anticipate (v); expe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预料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预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ùliào; yùj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, 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gn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怀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孩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ái  .  .  .  hái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sent (to be);  on the spo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亲临现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 lín xiànc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sen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主持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ǔchí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sid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总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ǒngtǒ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ss conferen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记者招待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zhě zhāodài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tty; charm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俊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nq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etty; of delicate beau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俊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nxi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i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价钱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物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qian; wù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, 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ices ris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物价上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ùjià shàngz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int (v); carry (in a newspaper or a magazin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刊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ānd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iority will be given to  .  .  .  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优先考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xiān kǎo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ivate tui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家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j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b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试探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tà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je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项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ngm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po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提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í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pose a toa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敬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g ji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sperous year after y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富贵年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 guì nián n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te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保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o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u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自豪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ìháo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vid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提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íg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rovide ample suppo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力扶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lì fúc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blic fund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公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 ku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, 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blic relat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公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ll a f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做鬼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uò guǐl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ll a long f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拉长了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āchángle l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rchasing and sales depar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供销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xiāo 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rchasing depar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采购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ǎigòu 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rchasing pow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购买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òumǎi 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re woo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纯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ún m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rge (v); pur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迫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òh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rse; pock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腰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āob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rsue (v); seek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追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īqi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put in between; inser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ingdao; Tsingdao (a coastal city in China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青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gd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ualif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资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zīg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ual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质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uarrel (v); squabbl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争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ēngch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ue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女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ǚw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uietly; silen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默默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òmò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quietly; softly 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悄悄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悄悄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āoqiāo ; qiāoqiāo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, 6, 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uiver; trem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quote a pri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报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 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abbi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兔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/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兔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ù/tù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/1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adiant with smil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笑容可掬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oróng kěj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ail(way) tra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铁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ěgu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ain or shin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风雨无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 yǔ wú z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, 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ange; scop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范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ànwé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ap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强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gj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aliz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意识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shì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, 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bel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造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àof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buil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重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óng 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all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回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íxi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eip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借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èt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ent photograp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近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 zh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ent situ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近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 ku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ep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招待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odài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ipient of cas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收款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ōukuǎn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ite (poetry); give a read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朗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ǎngs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ko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想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ngb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or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录下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ùxiala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ording p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录音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ùyīn b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cruit (v); invite applicat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招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op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红彤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ngtōngt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d bri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红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ng zh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d glo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红霞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ng xi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d Gu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红卫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ngwèib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d in the face (to be); flush with embarrass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面红耳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n hóng ěr c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decorated; renova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装饰一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āngshì yìx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er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推荐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uījiàn 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erence let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推荐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uījiàn x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ined and courte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彬彬有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īn bīn yǒu 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lect (v); in retrospe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倒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oy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o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改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ǎig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orm and opening u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改革开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ǎigé kāif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resher cour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进修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xiū b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u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拒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ju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fuse to accep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拒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 shō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giste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报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gistered let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挂号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àhào xì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gistration f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报名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míng f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gre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后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òuhu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gulating fun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规范作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īfàn zuòy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hearsa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排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áil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je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反驳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nbóshu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lev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levant to; relating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与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关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ǔ  .  .  .  yǒuguā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li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可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ěk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ly on; depend 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main calm; not to change col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面不改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n bù gǎi s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mo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遥远的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偏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oyuǎnde ; piānyu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ntal perio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租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ū 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pa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报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d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ply (v); rep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回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íf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por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记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earc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研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ji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erv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预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ùd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erve the right to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保留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的权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oliú  .  .  .  de quán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idential building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住宅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ùzhái l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ign (v); qui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辞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íz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pe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尊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ūnzh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pec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尊敬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ūnjì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ponsibil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责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ér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strain one’s grie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节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é ā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eveal (v); expre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透露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露出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表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òulù; lùchū; biǎol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; 11.5, 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ice; padd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稻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o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ich harv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丰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shō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权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án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戒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èzh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ise (v); ri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上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àngz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oa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obust; bulk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丰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m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omantic colou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浪漫色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àngmàn sèc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oos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oo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根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ēn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uddy; ros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红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ngr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ule by la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法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 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ule by the peop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人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én 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u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奔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ēnp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un (v); gover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治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un off at once; fle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撒腿就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ātuǐ jiù p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ruthl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情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qí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d and depress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忧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ch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dness; sad; sorrow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悲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ēish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, 11.8, 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les depart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销售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oshòu 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lespers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推销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uīxiāo 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llow and emaciated; thin and hagg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面黄肌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n huáng jī 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llow; waxy yello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蜡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àhu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l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me perio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同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ng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amp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样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àngpǐ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ar (often psychological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创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uāngsh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ene of prosperity; prosper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繁荣景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ánróng jǐngx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ene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风景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景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jǐng; jǐngs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, 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hol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学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é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holarshi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奖学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gxuéj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ience and technolog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科学技术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ēxué jìs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ientific research cent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科研基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ēyán jīd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corch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火辣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ǒlàl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a of bloo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血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èh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asid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海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ǎib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cr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秘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ìm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, 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creta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秘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ìs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curity gu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保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o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e red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两眼冒金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ǎng yǎn mào jīnx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e to; deal wi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处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ǔ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eking accommod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求租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租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úzū; zū f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em (v); as i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仿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ǎngf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lfless; unselfis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s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na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参议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ānyì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ri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系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xìl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, 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same oi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香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ngy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t off firecracke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放鞭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àng biānp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v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柒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vere punishm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严厉惩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lì chéngf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ew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下水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shuǐ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ame that  .  .  .  ; pity that  .  .  .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遗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h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ar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敏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ǐnr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ee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enzhen (a city in China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深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zh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ift (v); mov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转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ǎny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iny and ne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光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āngji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ipped to; transported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运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ùnd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cked to h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惊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 x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p (in school, college, factory, etc.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小卖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omài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pping cent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购物中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òuwù zhōngx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rt of; miss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少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ǎo 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rt peop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矮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ǎi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rt plait; pigtai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小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ob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rt te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短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ǎn 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rt training cour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短训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ǎnxùn b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rt-sigh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近视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shìy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ulder by should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肩并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n bìng j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ulder-length hai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披肩长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ījiān cháng f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w (a film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放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àngyì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ow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阵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èn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hy; bash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腼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ǎnt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d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de effect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副作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 zuòy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, 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gh in despai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唉声叹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āi shēng tàn q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gn of a positive outcome (literally, eyebrow and ey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眉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éim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l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丝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īch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lver-coated worl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银装世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nzhuāng shìj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milar; alik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相似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类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ngsì; lèis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mi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明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íngy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mple and crude; shabb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简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l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mple and unaffec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天真无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ānzhēn wúxi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mp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简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z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, 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nce the beginning of time; throughout histo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史以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shǐ yǐl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ncere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真诚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ēnché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ncerely (in signatur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敬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ìngsh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ngle eyelid (typical in Asians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单眼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ān yǎnp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x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陆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iz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尺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ǐc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k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皮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íf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a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奴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ú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ender; sli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苗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áotia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iced spring on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葱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ōngs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ightest amount/degr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丝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īh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ightly; a litt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略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üèwē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im and grace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亭亭玉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íngtíngyù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ow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迟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íd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ow dow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减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m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lowly and gradual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缓缓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ánhu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mall and exquisi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小巧玲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oqiǎo língló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mall and sho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矮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ǎixi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mil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含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nx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mooth progr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一帆风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 fān fēng shù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nak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o unreason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如此无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úcǐ wú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ocial activiti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社会活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èhuì huód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of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柔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óuh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oftness and sweetn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温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ēnxī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oftwar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软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uǎn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oon; be about 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即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íji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outh of the c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城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 n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are ti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业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èy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arkling; glitter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闪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ǎngu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ecial c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专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uānch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ecially arran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特安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è ānp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ecially invi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特邀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è yāoq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ecifical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具体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ùtǐ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ecificatio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规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īg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eed u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加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s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eed; p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速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ùd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iritual civilis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精神文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shén wén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lendi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丰富多彩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fù duōc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pokespers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发言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yán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quare f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四方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ìfāng l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ggering alo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东倒西歪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ōng dǎo xī wā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nd tall and upr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矗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ù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re 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凝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íng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kern w:val="0"/>
                <w:sz w:val="24"/>
                <w:lang w:val="en-GB" w:eastAsia="en-GB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lang w:eastAsia="en-GB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星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gd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表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ǎo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te with certain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断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àny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ture; physiq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身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c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ay up all n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熬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áoy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eadi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稳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ěn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ep; pa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步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fá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, 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epmoth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后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òu m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i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i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仍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éngr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ingy; mean; miser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吝啬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小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ìnsè; xiǎoq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i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翻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nn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ir-fr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ock mark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股票市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ǔpiào shìch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o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暴风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fēng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a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笔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ǐtǐ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aight no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挺直的鼻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ǐngzhíde bíz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ange; unfamili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陌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òsh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angl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扼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èsh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engthe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增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ēngqi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ict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严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ng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iking; distin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鲜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ān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oll (v); ramble (v); roam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溜达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闲逛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漫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ūda; xiánguàng; mànb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, 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ong and handsome; vigorous and graceful;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健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nmě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ong sense of responsibil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责任心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érèn xīn qi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ong; sturd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强壮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gzhuàng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rutting; swagger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摇大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 yáo dà bǎ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udent ID (card); student identity c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学生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éshēng zhè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udent un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学生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éshēng 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udents and staf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师生员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shēng yuáng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umbling along; walking halting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步履蹒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lǚ pánsh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unned; stupef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惊呆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dāi 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turdy; stro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粗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ūzhu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bconsciously; automatically; without realis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自觉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 zìjué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ccessful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圆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ánm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ddenly turn pa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刷地一下白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āde yíxià bái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ddenly turn 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腾地一下红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ēngde yíxià hóng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ffer (v); sustai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蒙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éng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ffer fro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遭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āod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gg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建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n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m of mone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金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’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mmer holiday (school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暑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ǔji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mmer perio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暑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ǔq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mmer ti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夏时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àshí 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mptuous; gorgeous; splendi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富丽堂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lì tánghu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nn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晴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íngl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nri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日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ì c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, 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permark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超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āo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pervision by citize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巿民监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mín jiānd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pply good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供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 h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rpass; exce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超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āog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urrend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投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uxi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way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摇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ohu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we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甜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ánm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weet lif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生活甜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ēnghuó tiánm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ympath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同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óngq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syste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制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d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advantage o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利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ìy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along something to/for somebod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as one’s ow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归为己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ī wéi jǐ y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care of yoursel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保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ozh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drug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吸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d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good care of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爱护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ài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pa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参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ānji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sth out (of pocket, bag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掏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āoc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ke the liberty of (doing sth); bold enoug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冒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àom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, 16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lent in writing; writing tal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文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ncá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ll and slim; slend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修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ūch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s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任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ènw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x exemption; tax-fr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免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ǎn s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x reduc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减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ns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ax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税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uìw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ach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教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oxu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aching building/blo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教学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àoxuéló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aching Chinese as a foreign langua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对外汉语教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ìwài hànyǔ jiàoxu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ars well from one’s ey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泪水夺眶而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èishuǐ duókuàng ér c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ars well up like water from a we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泪如泉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èi rú quán yǒ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ll (v); instruc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吩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f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mp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庙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iào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拾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rrified and panic-strick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惊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gkǒ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rror-stricke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恐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ǒnghu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es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e person in char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负责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ùzér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e person who has lost st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丢失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iūshī 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e rate of looking back/second glanc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回头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í tóu 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ere will be a generous rew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必有重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ì yǒu zhòng x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esis; dissert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论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ùnwé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ick; den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浓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óngm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in and lo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细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ch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in; lea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清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īngs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ink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认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rènwé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inn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稀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sh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irty four thousan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叁万肆仟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ān wàn sì qi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ousands and thousand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成千上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éng qiān shàng w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hre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叁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ib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西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z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ie the knot; get marr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结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éwé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ies of blood; blood relationshi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血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uè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ig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虎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老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ǔ; lǎoh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, 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ile-roofed hou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瓦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f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imi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胆小怕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nxiǎopà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 b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gether for a hundred yea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百年偕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i nián xié l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o horrible/tragic to look a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惨不忍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ǎn bù rěn d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o late to repent; be sorry in retrospec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后悔莫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òuhuǐ mò j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pography; terr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地形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ìx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rrential rai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暴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ào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rtois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乌龟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ūgu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ur (v); visi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游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/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游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óu/yóul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/ 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wer imposing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巍然屹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ēirán yì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wer ov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耸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ǒng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o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玩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ánj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ade un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工会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h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ademar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注册商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ùcè shāngbi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affic accide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交通事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车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otōng shìgù; chē hu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, 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anslat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笔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ǐ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anslator; translat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翻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n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ansplan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移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ízhí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ea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eat as; regard a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视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wé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embl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哆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uōsu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emble with fear;  shake with fr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惊胆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jīng dǎnzh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emendously exci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激动不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dòng bùy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end; tendenc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趋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ū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immed to the ea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齐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í’ěr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ust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信任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ìnrè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y every mea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想方设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ǎng fāng shè fǎ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ry to finish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赶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-shi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eastAsia="en-GB"/>
              </w:rPr>
              <w:t>T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eastAsia="en-GB"/>
              </w:rPr>
              <w:t>恤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ìxùsh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uli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郁金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ùjīnxi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urn bl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发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ā z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urn pale with fr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大惊失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jīng shīs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urn red then pa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红一阵白一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óng yízhèn bái yízh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witch with anxie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惊肉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jīng ròut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w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贰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*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èr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ypho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台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áifē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typ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打字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z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able to cop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招架不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ojià bùli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able to put up with; tolerate (v); bea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受不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òu bù li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able to sleep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失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m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affected; nai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天真烂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ānzhēn lànm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bor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还未出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i wèi chū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bridl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肆无忌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ì wú jì d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derground electricity cabl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地下电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ìxià diànl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expecte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意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ìw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feeling; call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冷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ěngk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fortunately; sa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幸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真不巧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xìng; zhēn bùqi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5, 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happy; worr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脸不高兴地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;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烦闷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 liǎn bù gāoxìngde; fánm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, 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intentional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无意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úyì zhō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iqu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独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út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iquely designed; unusual desig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造型别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àoxíng biéz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restrained; reckl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放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àngs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sociable and eccentric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孤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ūp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nveil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psetting; disturbing; troubleso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f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rge (v);  try to persuad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劝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rgent matt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急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í 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SB memory stick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eastAsia="en-GB"/>
              </w:rPr>
              <w:t>U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eastAsia="en-GB"/>
              </w:rPr>
              <w:t>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p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se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动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òngyò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userna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用户名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ònghùmí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exed; worri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烦恼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苦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ánnǎo; kǔnǎ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ci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凶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iōnghě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deo camer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摄像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èxiàngj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ew as an onlook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旁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ángguā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gorous and gracefu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矫健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ǎoj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gorous; fierc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猛烈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ěngl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gour; vital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朝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oq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lla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别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iésh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neg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olent stor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狂风暴雨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kuángfēng bàoy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si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视野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y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sit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参观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探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ānguān; tàn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, 10.4, 14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tality; vigour; energ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活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ó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vivaci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天真活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iānzhēn huóp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it fo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听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tīngh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lk towards the ea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往东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g dōng z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lking dictiona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活字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ó zìd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ll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n and sallow; thin and palli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憔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iáocu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r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告诫说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警告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àojièshuō; jǐnggàoshuō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st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浪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àngf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ter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iā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av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波浪式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ōlàngshì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earing (to be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扎着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zh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eb pa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网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ǎngy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edd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婚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ūn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edding banqu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喜酒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ǐji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ell-proportion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匀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únch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et through; get soaked, drench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湿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ītò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, 9.2, 15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at a sham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真可惜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ēn kěx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en the time com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到时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(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候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ào shí(hou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iskers; side-burn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连鬓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iánbìnhú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istle (v); whizz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呼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ūxi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ite gauz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白纱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ái sh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oever has found i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发现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 xml:space="preserve">; 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有拾到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ǒu fāxiàn zhě; yǒu shídào zhě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oleheart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满心的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mǎnxīnd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holehearted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衷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ōngx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d with jo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欣喜若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xǐ ruòkuá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l definitely work har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定勤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ìng qíngmiǎ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l never forget as long as one liv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终生难忘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ōngshēng nán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l not be consider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予考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 yǔ kǎo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l not leave until we mee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见不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 jiàn bú s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l not let  .  .  .  dow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负</w:t>
            </w:r>
            <w:r>
              <w:rPr>
                <w:color w:val="000000"/>
                <w:kern w:val="0"/>
                <w:sz w:val="17"/>
                <w:szCs w:val="17"/>
                <w:lang w:val="en-GB"/>
              </w:rPr>
              <w:t>  </w:t>
            </w:r>
            <w:r>
              <w:rPr>
                <w:rFonts w:cs="Calibri" w:ascii="SimSun;宋体" w:hAnsi="SimSun;宋体"/>
                <w:color w:val="000000"/>
                <w:kern w:val="0"/>
                <w:sz w:val="17"/>
                <w:szCs w:val="17"/>
                <w:lang w:val="en-GB"/>
              </w:rPr>
              <w:t>...</w:t>
            </w: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期望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ú fù  .  .  .  qīw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l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愿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àny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llingl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心甘情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n gān qíng 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shing; wish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愿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u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 a long histor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历史悠久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ìshǐ yōuji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 a style of antiqui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古色古香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ǔsègǔxiā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 best wishe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此致敬礼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ǐ zhì jìngl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 both quality and quantity guarante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保质保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ǎo zhì bǎo li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 dishevelled hair; with hair in disarra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披头散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ītóu sǎnf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 faltering step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摇摇晃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áoyáohuànghuà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 great interes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津津有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jīnjīnyǒuwè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out doub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毫无疑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owú yíwè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out grounds; groundles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毫无根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áo wú gēnj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7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hout realiz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不知不觉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ù zhī bù jué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3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itty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风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fēngq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3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man’s bik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女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ǚ chē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d processing; word-proce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文字处理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wénzì chǔlǐ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k elsewhere on a long-term basi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长期驻外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chángqī zhù wà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king repor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工作报告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ōngzuò bàogà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8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l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世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ìjiè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n away after years without repair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年久失修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nián jiǔ shī xiū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ried; concern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担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ānxī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2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ried; concerned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忧虑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ōulǜ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orry about; miss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挂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guàn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8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reak death and destruction (literally to burn, kill and rob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烧杀掠夺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shāo shā lüèdu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rite a letter instead of talking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以笔代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yǐ bǐ dài kǒ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ritten exam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笔试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bǐ sh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5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written request for leav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请假条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qǐngjià tiá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4.3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Xishan Zoo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西山动物园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Xīshān Dòngwùyu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yawn (v)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打哈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dǎ hāqia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4.4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year by yea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逐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ún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0.3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Year of the Dragon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龙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óng niá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.2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yearn for  .  .  .  day and night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朝思暮想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zhāo sī mù xiǎng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2.1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your patronage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惠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huìg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6.5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youthful and rigorous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蓬勃朝气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péngbó zhāoqì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11.7</w:t>
            </w:r>
          </w:p>
        </w:tc>
      </w:tr>
      <w:tr>
        <w:trPr>
          <w:trHeight w:val="56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zipper; zip fastener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ascii="SimSun;宋体" w:hAnsi="SimSun;宋体" w:cs="Calibri"/>
                <w:color w:val="000000"/>
                <w:kern w:val="0"/>
                <w:sz w:val="17"/>
                <w:szCs w:val="17"/>
                <w:lang w:val="en-GB"/>
              </w:rPr>
              <w:t>拉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7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en-GB"/>
              </w:rPr>
              <w:t>lāliàn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val="en-GB" w:eastAsia="en-GB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en-GB"/>
              </w:rPr>
              <w:t>9.2</w:t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>
          <w:spacing w:val="-2"/>
          <w:sz w:val="17"/>
          <w:szCs w:val="17"/>
        </w:rPr>
        <w:t>*Note: This is an alternative to the usual character for this number. It is one of a special</w:t>
      </w:r>
      <w:r>
        <w:rPr>
          <w:sz w:val="17"/>
          <w:szCs w:val="17"/>
        </w:rPr>
        <w:t xml:space="preserve"> set of characters used only when writing cheques, in order to avoid any confusion or illegal alteration.</w:t>
      </w:r>
    </w:p>
    <w:sectPr>
      <w:headerReference w:type="default" r:id="rId2"/>
      <w:type w:val="nextPage"/>
      <w:pgSz w:w="9865" w:h="13946"/>
      <w:pgMar w:left="1080" w:right="14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NeueLT Std">
    <w:altName w:val="Arial"/>
    <w:charset w:val="00"/>
    <w:family w:val="swiss"/>
    <w:pitch w:val="variable"/>
  </w:font>
  <w:font w:name="HelveticaNeueLT Std Bl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15" w:hanging="0"/>
      <w:jc w:val="right"/>
      <w:rPr/>
    </w:pPr>
    <w:r>
      <w:rPr>
        <w:lang w:val="en-GB"/>
      </w:rPr>
      <w:t>©</w:t>
    </w:r>
    <w:r>
      <w:rPr>
        <w:i/>
        <w:sz w:val="16"/>
        <w:szCs w:val="16"/>
        <w:lang w:val="en-GB"/>
      </w:rPr>
      <w:t>Boping Yuan &amp; Kan Qian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imSun">
    <w:name w:val="SimSun"/>
    <w:qFormat/>
    <w:rPr>
      <w:rFonts w:ascii="SimSun;宋体" w:hAnsi="SimSun;宋体" w:eastAsia="SimSun;宋体" w:cs="SimSun;宋体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SimSun;宋体" w:cs="Helvetica"/>
      <w:color w:val="000000"/>
      <w:sz w:val="24"/>
      <w:szCs w:val="24"/>
      <w:lang w:val="en-GB" w:eastAsia="zh-CN" w:bidi="ar-SA"/>
    </w:rPr>
  </w:style>
  <w:style w:type="paragraph" w:styleId="Text1">
    <w:name w:val="Text 1"/>
    <w:basedOn w:val="NoParagraphStyle"/>
    <w:qFormat/>
    <w:pPr>
      <w:spacing w:lineRule="atLeast" w:line="260"/>
      <w:jc w:val="both"/>
    </w:pPr>
    <w:rPr>
      <w:rFonts w:ascii="HelveticaNeueLT Std;Arial" w:hAnsi="HelveticaNeueLT Std;Arial" w:cs="HelveticaNeueLT Std;Arial"/>
      <w:sz w:val="19"/>
      <w:szCs w:val="19"/>
    </w:rPr>
  </w:style>
  <w:style w:type="paragraph" w:styleId="TextvocZH">
    <w:name w:val="Text_voc_ZH"/>
    <w:basedOn w:val="NoParagraphStyle"/>
    <w:qFormat/>
    <w:pPr>
      <w:tabs>
        <w:tab w:val="clear" w:pos="720"/>
        <w:tab w:val="right" w:pos="7130" w:leader="none"/>
      </w:tabs>
      <w:suppressAutoHyphens w:val="true"/>
      <w:spacing w:lineRule="atLeast" w:line="260"/>
      <w:ind w:left="190" w:hanging="190"/>
    </w:pPr>
    <w:rPr>
      <w:rFonts w:ascii="SimSun;宋体" w:hAnsi="SimSun;宋体" w:cs="SimSun;宋体"/>
      <w:sz w:val="19"/>
      <w:szCs w:val="19"/>
      <w:lang w:val="en-US" w:bidi="ar-YE"/>
    </w:rPr>
  </w:style>
  <w:style w:type="paragraph" w:styleId="TextvocPinYin">
    <w:name w:val="Text_voc_PinYin"/>
    <w:basedOn w:val="NoParagraphStyle"/>
    <w:qFormat/>
    <w:pPr>
      <w:tabs>
        <w:tab w:val="clear" w:pos="720"/>
        <w:tab w:val="right" w:pos="7130" w:leader="none"/>
      </w:tabs>
      <w:suppressAutoHyphens w:val="true"/>
      <w:spacing w:lineRule="atLeast" w:line="260"/>
      <w:ind w:left="190" w:hanging="190"/>
    </w:pPr>
    <w:rPr>
      <w:rFonts w:ascii="HelveticaNeueLT Std;Arial" w:hAnsi="HelveticaNeueLT Std;Arial" w:cs="HelveticaNeueLT Std;Arial"/>
      <w:b/>
      <w:bCs/>
      <w:sz w:val="19"/>
      <w:szCs w:val="19"/>
      <w:lang w:val="en-US" w:bidi="ar-YE"/>
    </w:rPr>
  </w:style>
  <w:style w:type="paragraph" w:styleId="TextvocTrans">
    <w:name w:val="Text_voc_Trans"/>
    <w:basedOn w:val="NoParagraphStyle"/>
    <w:qFormat/>
    <w:pPr>
      <w:tabs>
        <w:tab w:val="clear" w:pos="720"/>
        <w:tab w:val="right" w:pos="7130" w:leader="none"/>
      </w:tabs>
      <w:suppressAutoHyphens w:val="true"/>
      <w:spacing w:lineRule="atLeast" w:line="260"/>
      <w:ind w:left="190" w:hanging="190"/>
    </w:pPr>
    <w:rPr>
      <w:rFonts w:ascii="HelveticaNeueLT Std;Arial" w:hAnsi="HelveticaNeueLT Std;Arial" w:cs="HelveticaNeueLT Std;Arial"/>
      <w:i/>
      <w:iCs/>
      <w:sz w:val="19"/>
      <w:szCs w:val="19"/>
      <w:lang w:val="en-US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color w:val="000000"/>
      <w:kern w:val="0"/>
      <w:sz w:val="17"/>
      <w:szCs w:val="17"/>
      <w:lang w:val="en-GB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Times New Roman"/>
      <w:color w:val="000000"/>
      <w:kern w:val="0"/>
      <w:sz w:val="17"/>
      <w:szCs w:val="17"/>
      <w:lang w:val="en-GB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Arial" w:hAnsi="Arial" w:eastAsia="Times New Roman" w:cs="Arial"/>
      <w:i/>
      <w:iCs/>
      <w:color w:val="000000"/>
      <w:kern w:val="0"/>
      <w:sz w:val="17"/>
      <w:szCs w:val="17"/>
      <w:lang w:val="en-GB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Arial" w:hAnsi="Arial" w:eastAsia="Times New Roman" w:cs="Arial"/>
      <w:color w:val="000000"/>
      <w:kern w:val="0"/>
      <w:sz w:val="17"/>
      <w:szCs w:val="17"/>
      <w:lang w:val="en-GB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SimSun;宋体" w:hAnsi="SimSun;宋体" w:cs="SimSun;宋体"/>
      <w:color w:val="000000"/>
      <w:kern w:val="0"/>
      <w:sz w:val="17"/>
      <w:szCs w:val="17"/>
      <w:lang w:val="en-GB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Arial" w:hAnsi="Arial" w:eastAsia="Times New Roman" w:cs="Arial"/>
      <w:b/>
      <w:bCs/>
      <w:color w:val="000000"/>
      <w:kern w:val="0"/>
      <w:sz w:val="17"/>
      <w:szCs w:val="17"/>
      <w:lang w:val="en-GB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Times New Roman" w:cs="Arial"/>
      <w:color w:val="000000"/>
      <w:kern w:val="0"/>
      <w:sz w:val="17"/>
      <w:szCs w:val="17"/>
      <w:lang w:val="en-GB"/>
    </w:rPr>
  </w:style>
  <w:style w:type="paragraph" w:styleId="Xl67">
    <w:name w:val="xl67"/>
    <w:basedOn w:val="Normal"/>
    <w:qFormat/>
    <w:pPr>
      <w:widowControl/>
      <w:pBdr>
        <w:left w:val="single" w:sz="8" w:space="7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Arial" w:hAnsi="Arial" w:eastAsia="Times New Roman" w:cs="Arial"/>
      <w:color w:val="000000"/>
      <w:kern w:val="0"/>
      <w:sz w:val="17"/>
      <w:szCs w:val="17"/>
      <w:lang w:val="en-GB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SimSun;宋体" w:hAnsi="SimSun;宋体" w:cs="SimSun;宋体"/>
      <w:color w:val="000000"/>
      <w:kern w:val="0"/>
      <w:sz w:val="17"/>
      <w:szCs w:val="17"/>
      <w:lang w:val="en-GB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Arial" w:hAnsi="Arial" w:eastAsia="Times New Roman" w:cs="Arial"/>
      <w:b/>
      <w:bCs/>
      <w:color w:val="000000"/>
      <w:kern w:val="0"/>
      <w:sz w:val="17"/>
      <w:szCs w:val="17"/>
      <w:lang w:val="en-GB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Times New Roman" w:cs="Arial"/>
      <w:color w:val="000000"/>
      <w:kern w:val="0"/>
      <w:sz w:val="17"/>
      <w:szCs w:val="17"/>
      <w:lang w:val="en-GB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Arial" w:hAnsi="Arial" w:eastAsia="Times New Roman" w:cs="Arial"/>
      <w:color w:val="000000"/>
      <w:kern w:val="0"/>
      <w:sz w:val="17"/>
      <w:szCs w:val="17"/>
      <w:lang w:val="en-GB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left"/>
      <w:textAlignment w:val="center"/>
    </w:pPr>
    <w:rPr>
      <w:rFonts w:ascii="Arial" w:hAnsi="Arial" w:eastAsia="Times New Roman" w:cs="Arial"/>
      <w:kern w:val="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7:00Z</dcterms:created>
  <dc:creator>Graficraft_13</dc:creator>
  <dc:description/>
  <cp:keywords/>
  <dc:language>en-US</dc:language>
  <cp:lastModifiedBy>qk8</cp:lastModifiedBy>
  <dcterms:modified xsi:type="dcterms:W3CDTF">2013-06-17T08:43:00Z</dcterms:modified>
  <cp:revision>6</cp:revision>
  <dc:subject/>
  <dc:title>Chinese–English glossary</dc:title>
</cp:coreProperties>
</file>