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198.jpeg" ContentType="image/jpeg"/>
  <Override PartName="/word/media/image197.jpeg" ContentType="image/jpeg"/>
  <Override PartName="/word/media/image196.jpeg" ContentType="image/jpeg"/>
  <Override PartName="/word/media/image195.jpeg" ContentType="image/jpeg"/>
  <Override PartName="/word/media/image194.jpeg" ContentType="image/jpeg"/>
  <Override PartName="/word/media/image193.jpeg" ContentType="image/jpeg"/>
  <Override PartName="/word/media/image99.jpeg" ContentType="image/jpeg"/>
  <Override PartName="/word/media/image179.jpeg" ContentType="image/jpeg"/>
  <Override PartName="/word/media/image139.jpeg" ContentType="image/jpeg"/>
  <Override PartName="/word/media/image50.jpeg" ContentType="image/jpeg"/>
  <Override PartName="/word/media/image220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25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187.jpeg" ContentType="image/jpeg"/>
  <Override PartName="/word/media/image84.jpeg" ContentType="image/jpeg"/>
  <Override PartName="/word/media/image254.jpeg" ContentType="image/jpeg"/>
  <Override PartName="/word/media/image104.jpeg" ContentType="image/jpeg"/>
  <Override PartName="/word/media/image207.jpeg" ContentType="image/jpeg"/>
  <Override PartName="/word/media/image3.jpeg" ContentType="image/jpeg"/>
  <Override PartName="/word/media/image24.jpeg" ContentType="image/jpeg"/>
  <Override PartName="/word/media/image186.jpeg" ContentType="image/jpeg"/>
  <Override PartName="/word/media/image83.jpeg" ContentType="image/jpeg"/>
  <Override PartName="/word/media/image253.jpeg" ContentType="image/jpeg"/>
  <Override PartName="/word/media/image103.jpeg" ContentType="image/jpeg"/>
  <Override PartName="/word/media/image206.jpeg" ContentType="image/jpeg"/>
  <Override PartName="/word/media/image36.jpeg" ContentType="image/jpeg"/>
  <Override PartName="/word/media/image2.jpeg" ContentType="image/jpeg"/>
  <Override PartName="/word/media/image205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5.jpeg" ContentType="image/jpeg"/>
  <Override PartName="/word/media/image211.jpeg" ContentType="image/jpeg"/>
  <Override PartName="/word/media/image41.jpeg" ContentType="image/jpeg"/>
  <Override PartName="/word/media/image120.jpeg" ContentType="image/jpeg"/>
  <Override PartName="/word/media/image182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117.jpeg" ContentType="image/jpeg"/>
  <Override PartName="/word/media/image190.jpeg" ContentType="image/jpeg"/>
  <Override PartName="/word/media/image96.jpeg" ContentType="image/jpeg"/>
  <Override PartName="/word/media/image266.jpeg" ContentType="image/jpeg"/>
  <Override PartName="/word/media/image21.jpeg" ContentType="image/jpeg"/>
  <Override PartName="/word/media/image183.jpeg" ContentType="image/jpeg"/>
  <Override PartName="/word/media/image80.jpeg" ContentType="image/jpeg"/>
  <Override PartName="/word/media/image250.jpeg" ContentType="image/jpeg"/>
  <Override PartName="/word/media/image100.jpeg" ContentType="image/jpeg"/>
  <Override PartName="/word/media/image65.jpeg" ContentType="image/jpeg"/>
  <Override PartName="/word/media/image235.jpeg" ContentType="image/jpeg"/>
  <Override PartName="/word/media/image93.jpeg" ContentType="image/jpeg"/>
  <Override PartName="/word/media/image263.jpeg" ContentType="image/jpeg"/>
  <Override PartName="/word/media/image91.jpeg" ContentType="image/jpeg"/>
  <Override PartName="/word/media/image261.jpeg" ContentType="image/jpeg"/>
  <Override PartName="/word/media/image244.jpeg" ContentType="image/jpeg"/>
  <Override PartName="/word/media/image74.jpeg" ContentType="image/jpeg"/>
  <Override PartName="/word/media/image94.jpeg" ContentType="image/jpeg"/>
  <Override PartName="/word/media/image264.jpeg" ContentType="image/jpeg"/>
  <Override PartName="/word/media/image92.jpeg" ContentType="image/jpeg"/>
  <Override PartName="/word/media/image262.jpeg" ContentType="image/jpeg"/>
  <Override PartName="/word/media/image245.jpeg" ContentType="image/jpeg"/>
  <Override PartName="/word/media/image75.jpeg" ContentType="image/jpeg"/>
  <Override PartName="/word/media/image251.jpeg" ContentType="image/jpeg"/>
  <Override PartName="/word/media/image81.jpeg" ContentType="image/jpeg"/>
  <Override PartName="/word/media/image64.jpeg" ContentType="image/jpeg"/>
  <Override PartName="/word/media/image234.jpeg" ContentType="image/jpeg"/>
  <Override PartName="/word/media/image95.jpeg" ContentType="image/jpeg"/>
  <Override PartName="/word/media/image265.jpeg" ContentType="image/jpeg"/>
  <Override PartName="/word/media/image252.jpeg" ContentType="image/jpeg"/>
  <Override PartName="/word/media/image82.jpeg" ContentType="image/jpeg"/>
  <Override PartName="/word/media/image18.jpeg" ContentType="image/jpeg"/>
  <Override PartName="/word/media/image112.jpeg" ContentType="image/jpeg"/>
  <Override PartName="/word/media/image246.jpeg" ContentType="image/jpeg"/>
  <Override PartName="/word/media/image76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268.jpeg" ContentType="image/jpeg"/>
  <Override PartName="/word/media/image230.jpeg" ContentType="image/jpeg"/>
  <Override PartName="/word/media/image60.jpeg" ContentType="image/jpeg"/>
  <Override PartName="/word/media/image247.jpeg" ContentType="image/jpeg"/>
  <Override PartName="/word/media/image77.jpeg" ContentType="image/jpeg"/>
  <Override PartName="/word/media/image70.jpeg" ContentType="image/jpeg"/>
  <Override PartName="/word/media/image159.jpeg" ContentType="image/jpeg"/>
  <Override PartName="/word/media/image240.jpeg" ContentType="image/jpeg"/>
  <Override PartName="/word/media/image237.jpeg" ContentType="image/jpeg"/>
  <Override PartName="/word/media/image19.jpeg" ContentType="image/jpeg"/>
  <Override PartName="/word/media/image113.jpeg" ContentType="image/jpeg"/>
  <Override PartName="/word/media/image23.jpeg" ContentType="image/jpeg"/>
  <Override PartName="/word/media/image185.jpeg" ContentType="image/jpeg"/>
  <Override PartName="/word/media/image102.jpeg" ContentType="image/jpeg"/>
  <Override PartName="/word/media/image119.jpeg" ContentType="image/jpeg"/>
  <Override PartName="/word/media/image98.jpeg" ContentType="image/jpeg"/>
  <Override PartName="/word/media/image192.jpeg" ContentType="image/jpeg"/>
  <Override PartName="/word/media/image259.jpeg" ContentType="image/jpeg"/>
  <Override PartName="/word/media/image22.jpeg" ContentType="image/jpeg"/>
  <Override PartName="/word/media/image184.jpeg" ContentType="image/jpeg"/>
  <Override PartName="/word/media/image101.jpeg" ContentType="image/jpeg"/>
  <Override PartName="/word/media/image118.jpeg" ContentType="image/jpeg"/>
  <Override PartName="/word/media/image258.jpeg" ContentType="image/jpeg"/>
  <Override PartName="/word/media/image88.jpeg" ContentType="image/jpeg"/>
  <Override PartName="/word/media/image125.jpeg" ContentType="image/jpeg"/>
  <Override PartName="/word/media/image267.jpeg" ContentType="image/jpeg"/>
  <Override PartName="/word/media/image191.jpeg" ContentType="image/jpeg"/>
  <Override PartName="/word/media/image97.jpeg" ContentType="image/jpeg"/>
  <Override PartName="/word/media/image127.jpeg" ContentType="image/jpeg"/>
  <Override PartName="/word/media/image260.jpeg" ContentType="image/jpeg"/>
  <Override PartName="/word/media/image90.jpeg" ContentType="image/jpeg"/>
  <Override PartName="/word/media/image111.jpeg" ContentType="image/jpeg"/>
  <Override PartName="/word/media/image17.jpeg" ContentType="image/jpeg"/>
  <Override PartName="/word/media/image126.jpeg" ContentType="image/jpeg"/>
  <Override PartName="/word/media/image236.jpeg" ContentType="image/jpeg"/>
  <Override PartName="/word/media/image233.jpeg" ContentType="image/jpeg"/>
  <Override PartName="/word/media/image63.jpeg" ContentType="image/jpeg"/>
  <Override PartName="/word/media/image73.jpeg" ContentType="image/jpeg"/>
  <Override PartName="/word/media/image243.jpeg" ContentType="image/jpeg"/>
  <Override PartName="/word/media/image232.jpeg" ContentType="image/jpeg"/>
  <Override PartName="/word/media/image62.jpeg" ContentType="image/jpeg"/>
  <Override PartName="/word/media/image72.jpeg" ContentType="image/jpeg"/>
  <Override PartName="/word/media/image242.jpeg" ContentType="image/jpeg"/>
  <Override PartName="/word/media/image110.jpeg" ContentType="image/jpeg"/>
  <Override PartName="/word/media/image16.jpeg" ContentType="image/jpeg"/>
  <Override PartName="/word/media/image231.jpeg" ContentType="image/jpeg"/>
  <Override PartName="/word/media/image61.jpeg" ContentType="image/jpeg"/>
  <Override PartName="/word/media/image248.jpeg" ContentType="image/jpeg"/>
  <Override PartName="/word/media/image78.jpeg" ContentType="image/jpeg"/>
  <Override PartName="/word/media/image71.jpeg" ContentType="image/jpeg"/>
  <Override PartName="/word/media/image241.jpeg" ContentType="image/jpeg"/>
  <Override PartName="/word/media/image15.jpeg" ContentType="image/jpeg"/>
  <Override PartName="/word/media/image14.jpeg" ContentType="image/jpeg"/>
  <Override PartName="/word/media/image238.jpeg" ContentType="image/jpeg"/>
  <Override PartName="/word/media/image239.jpeg" ContentType="image/jpeg"/>
  <Override PartName="/word/media/image79.jpeg" ContentType="image/jpeg"/>
  <Override PartName="/word/media/image6.jpeg" ContentType="image/jpeg"/>
  <Override PartName="/word/media/image51.jpeg" ContentType="image/jpeg"/>
  <Override PartName="/word/media/image221.jpeg" ContentType="image/jpeg"/>
  <Override PartName="/word/media/image7.jpeg" ContentType="image/jpeg"/>
  <Override PartName="/word/media/image38.jpeg" ContentType="image/jpeg"/>
  <Override PartName="/word/media/image108.jpeg" ContentType="image/jpeg"/>
  <Override PartName="/word/media/image181.jpeg" ContentType="image/jpeg"/>
  <Override PartName="/word/media/image12.jpeg" ContentType="image/jpeg"/>
  <Override PartName="/word/media/image174.jpeg" ContentType="image/jpeg"/>
  <Override PartName="/word/media/image29.jpeg" ContentType="image/jpeg"/>
  <Override PartName="/word/media/image52.jpeg" ContentType="image/jpeg"/>
  <Override PartName="/word/media/image222.jpeg" ContentType="image/jpeg"/>
  <Override PartName="/word/media/image106.jpeg" ContentType="image/jpeg"/>
  <Override PartName="/word/media/image86.jpeg" ContentType="image/jpeg"/>
  <Override PartName="/word/media/image256.jpeg" ContentType="image/jpeg"/>
  <Override PartName="/word/media/image27.jpeg" ContentType="image/jpeg"/>
  <Override PartName="/word/media/image189.jpeg" ContentType="image/jpeg"/>
  <Override PartName="/word/media/image10.jpeg" ContentType="image/jpeg"/>
  <Override PartName="/word/media/image172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10.jpeg" ContentType="image/jpeg"/>
  <Override PartName="/word/media/image107.jpeg" ContentType="image/jpeg"/>
  <Override PartName="/word/media/image180.jpeg" ContentType="image/jpeg"/>
  <Override PartName="/word/media/image87.jpeg" ContentType="image/jpeg"/>
  <Override PartName="/word/media/image257.jpeg" ContentType="image/jpeg"/>
  <Override PartName="/word/media/image28.jpeg" ContentType="image/jpeg"/>
  <Override PartName="/word/media/image11.jpeg" ContentType="image/jpeg"/>
  <Override PartName="/word/media/image173.jpeg" ContentType="image/jpeg"/>
  <Override PartName="/word/media/image9.jpeg" ContentType="image/jpeg"/>
  <Override PartName="/word/media/image30.jpeg" ContentType="image/jpeg"/>
  <Override PartName="/word/media/image200.jpeg" ContentType="image/jpeg"/>
  <Override PartName="/word/media/image31.jpeg" ContentType="image/jpeg"/>
  <Override PartName="/word/media/image201.jpeg" ContentType="image/jpeg"/>
  <Override PartName="/word/media/image32.jpeg" ContentType="image/jpeg"/>
  <Override PartName="/word/media/image202.jpeg" ContentType="image/jpeg"/>
  <Override PartName="/word/media/image33.jpeg" ContentType="image/jpeg"/>
  <Override PartName="/word/media/image203.jpeg" ContentType="image/jpeg"/>
  <Override PartName="/word/media/image34.jpeg" ContentType="image/jpeg"/>
  <Override PartName="/word/media/image204.jpeg" ContentType="image/jpeg"/>
  <Override PartName="/word/media/image43.jpeg" ContentType="image/jpeg"/>
  <Override PartName="/word/media/image213.jpeg" ContentType="image/jpeg"/>
  <Override PartName="/word/media/image44.jpeg" ContentType="image/jpeg"/>
  <Override PartName="/word/media/image214.jpeg" ContentType="image/jpeg"/>
  <Override PartName="/word/media/image45.jpeg" ContentType="image/jpeg"/>
  <Override PartName="/word/media/image215.jpeg" ContentType="image/jpeg"/>
  <Override PartName="/word/media/image216.jpeg" ContentType="image/jpeg"/>
  <Override PartName="/word/media/image217.jpeg" ContentType="image/jpeg"/>
  <Override PartName="/word/media/image218.jpeg" ContentType="image/jpeg"/>
  <Override PartName="/word/media/image219.jpeg" ContentType="image/jpeg"/>
  <Override PartName="/word/media/image53.jpeg" ContentType="image/jpeg"/>
  <Override PartName="/word/media/image223.jpeg" ContentType="image/jpeg"/>
  <Override PartName="/word/media/image54.jpeg" ContentType="image/jpeg"/>
  <Override PartName="/word/media/image224.jpeg" ContentType="image/jpeg"/>
  <Override PartName="/word/media/image55.jpeg" ContentType="image/jpeg"/>
  <Override PartName="/word/media/image225.jpeg" ContentType="image/jpeg"/>
  <Override PartName="/word/media/image56.jpeg" ContentType="image/jpeg"/>
  <Override PartName="/word/media/image226.jpeg" ContentType="image/jpeg"/>
  <Override PartName="/word/media/image57.jpeg" ContentType="image/jpeg"/>
  <Override PartName="/word/media/image227.jpeg" ContentType="image/jpeg"/>
  <Override PartName="/word/media/image58.jpeg" ContentType="image/jpeg"/>
  <Override PartName="/word/media/image228.jpeg" ContentType="image/jpeg"/>
  <Override PartName="/word/media/image42.jpeg" ContentType="image/jpeg"/>
  <Override PartName="/word/media/image212.jpeg" ContentType="image/jpeg"/>
  <Override PartName="/word/media/image59.jpeg" ContentType="image/jpeg"/>
  <Override PartName="/word/media/image128.jpeg" ContentType="image/jpeg"/>
  <Override PartName="/word/media/image129.jpeg" ContentType="image/jpeg"/>
  <Override PartName="/word/media/image130.jpeg" ContentType="image/jpeg"/>
  <Override PartName="/word/media/image131.jpeg" ContentType="image/jpeg"/>
  <Override PartName="/word/media/image132.jpeg" ContentType="image/jpeg"/>
  <Override PartName="/word/media/image133.jpeg" ContentType="image/jpeg"/>
  <Override PartName="/word/media/image134.jpeg" ContentType="image/jpeg"/>
  <Override PartName="/word/media/image135.jpeg" ContentType="image/jpeg"/>
  <Override PartName="/word/media/image136.jpeg" ContentType="image/jpeg"/>
  <Override PartName="/word/media/image137.jpeg" ContentType="image/jpeg"/>
  <Override PartName="/word/media/image138.jpeg" ContentType="image/jpeg"/>
  <Override PartName="/word/media/image46.jpeg" ContentType="image/jpeg"/>
  <Override PartName="/word/media/image140.jpeg" ContentType="image/jpeg"/>
  <Override PartName="/word/media/image47.jpeg" ContentType="image/jpeg"/>
  <Override PartName="/word/media/image141.jpeg" ContentType="image/jpeg"/>
  <Override PartName="/word/media/image48.jpeg" ContentType="image/jpeg"/>
  <Override PartName="/word/media/image142.jpeg" ContentType="image/jpeg"/>
  <Override PartName="/word/media/image49.jpeg" ContentType="image/jpeg"/>
  <Override PartName="/word/media/image143.jpeg" ContentType="image/jpeg"/>
  <Override PartName="/word/media/image144.jpeg" ContentType="image/jpeg"/>
  <Override PartName="/word/media/image145.jpeg" ContentType="image/jpeg"/>
  <Override PartName="/word/media/image146.jpeg" ContentType="image/jpeg"/>
  <Override PartName="/word/media/image147.jpeg" ContentType="image/jpeg"/>
  <Override PartName="/word/media/image148.jpeg" ContentType="image/jpeg"/>
  <Override PartName="/word/media/image149.jpeg" ContentType="image/jpeg"/>
  <Override PartName="/word/media/image229.jpeg" ContentType="image/jpeg"/>
  <Override PartName="/word/media/image150.jpeg" ContentType="image/jpeg"/>
  <Override PartName="/word/media/image151.jpeg" ContentType="image/jpeg"/>
  <Override PartName="/word/media/image152.jpeg" ContentType="image/jpeg"/>
  <Override PartName="/word/media/image153.jpeg" ContentType="image/jpeg"/>
  <Override PartName="/word/media/image154.jpeg" ContentType="image/jpeg"/>
  <Override PartName="/word/media/image155.jpeg" ContentType="image/jpeg"/>
  <Override PartName="/word/media/image156.jpeg" ContentType="image/jpeg"/>
  <Override PartName="/word/media/image157.jpeg" ContentType="image/jpeg"/>
  <Override PartName="/word/media/image158.jpeg" ContentType="image/jpeg"/>
  <Override PartName="/word/media/image66.jpeg" ContentType="image/jpeg"/>
  <Override PartName="/word/media/image160.jpeg" ContentType="image/jpeg"/>
  <Override PartName="/word/media/image67.jpeg" ContentType="image/jpeg"/>
  <Override PartName="/word/media/image161.jpeg" ContentType="image/jpeg"/>
  <Override PartName="/word/media/image68.jpeg" ContentType="image/jpeg"/>
  <Override PartName="/word/media/image162.jpeg" ContentType="image/jpeg"/>
  <Override PartName="/word/media/image69.jpeg" ContentType="image/jpeg"/>
  <Override PartName="/word/media/image163.jpeg" ContentType="image/jpeg"/>
  <Override PartName="/word/media/image164.jpeg" ContentType="image/jpeg"/>
  <Override PartName="/word/media/image165.jpeg" ContentType="image/jpeg"/>
  <Override PartName="/word/media/image166.jpeg" ContentType="image/jpeg"/>
  <Override PartName="/word/media/image167.jpeg" ContentType="image/jpeg"/>
  <Override PartName="/word/media/image168.jpeg" ContentType="image/jpeg"/>
  <Override PartName="/word/media/image169.jpeg" ContentType="image/jpeg"/>
  <Override PartName="/word/media/image249.jpeg" ContentType="image/jpeg"/>
  <Override PartName="/word/media/image170.jpeg" ContentType="image/jpeg"/>
  <Override PartName="/word/media/image171.jpeg" ContentType="image/jpeg"/>
  <Override PartName="/word/media/image37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"/>
        <w:gridCol w:w="1168"/>
        <w:gridCol w:w="1822"/>
        <w:gridCol w:w="899"/>
        <w:gridCol w:w="1628"/>
        <w:gridCol w:w="1261"/>
        <w:gridCol w:w="2819"/>
      </w:tblGrid>
      <w:tr>
        <w:trPr/>
        <w:tc>
          <w:tcPr>
            <w:tcW w:w="692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68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Ключ</w:t>
            </w:r>
          </w:p>
        </w:tc>
        <w:tc>
          <w:tcPr>
            <w:tcW w:w="1822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Упрощённый</w:t>
            </w:r>
          </w:p>
        </w:tc>
        <w:tc>
          <w:tcPr>
            <w:tcW w:w="899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Черт</w:t>
            </w:r>
          </w:p>
        </w:tc>
        <w:tc>
          <w:tcPr>
            <w:tcW w:w="1628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Название</w:t>
            </w:r>
          </w:p>
        </w:tc>
        <w:tc>
          <w:tcPr>
            <w:tcW w:w="1261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Чтение</w:t>
            </w:r>
          </w:p>
        </w:tc>
        <w:tc>
          <w:tcPr>
            <w:tcW w:w="2819" w:type="dxa"/>
            <w:tcBorders/>
            <w:shd w:fill="DEDEDE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" name="imgLargeCha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LargeCha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Цифра 'Один'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" name="imgLargeC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LargeC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ал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" name="imgLargeCha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LargeCha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ŭ, diǎ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оч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" name="imgLargeCha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LargeCha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iĕ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ткидная влев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" name="imgLargeCha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LargeCha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торой циклический зна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" name="imgLargeCha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LargeCha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ué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ю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" name="imgLargeCha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LargeCha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èr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èr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gLargeCha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LargeCha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ó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рх, голо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gLargeCha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LargeCha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лове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" name="imgLargeChar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LargeChar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, ér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ловече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533400" cy="533400"/>
                  <wp:effectExtent l="0" t="0" r="0" b="0"/>
                  <wp:docPr id="11" name="imgLargeChar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gLargeChar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ходи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" name="imgLargeChar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gLargeChar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сем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" name="imgLargeChar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gLargeChar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ōng, jiŏ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ōng, jiŏ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устын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4" name="imgLargeChar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gLargeChar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ышка, покрывал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" name="imgLargeChar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gLargeChar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ī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ё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" name="imgLargeChar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gLargeChar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олик, нескольк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" name="imgLargeChar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gLargeChar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ǎn, kà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ǎn, kà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глублени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" name="imgLargeChar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gLargeChar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ā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ā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ж, клино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" name="imgLargeChar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gLargeChar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ил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" name="imgLargeChar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gLargeChar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авёртыва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2" name="imgLargeChar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gLargeChar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ож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3" name="imgLargeChar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gLargeChar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Ящи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" name="imgLargeChar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gLargeChar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рята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" name="imgLargeChar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gLargeChar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сят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" name="imgLargeChar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gLargeChar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ада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7" name="imgLargeChar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gLargeChar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é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ленце бамбу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8" name="imgLargeChar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gLargeChar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ǎ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ǎn, chǎ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брыв, крутой берег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9" name="imgLargeChar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gLargeChar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ī, m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ичный, Частный; нект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30" name="imgLargeChar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gLargeChar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пять; правая ру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1" name="imgLargeChar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gLargeChar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т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2" name="imgLargeChar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gLargeChar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град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3" name="imgLargeChar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gLargeChar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емля, поч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4" name="imgLargeChar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gLargeChar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ин, чиновни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5" name="imgLargeChar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gLargeChar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Шагать вперё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6" name="imgLargeChar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gLargeChar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ū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едленно идти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7" name="imgLargeChar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gLargeChar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, x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, x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чер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8" name="imgLargeChar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gLargeChar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льшо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9" name="imgLargeChar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gLargeChar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ǚ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ǚ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Женщин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40" name="imgLargeChar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gLargeChar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ын; мудрец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41" name="imgLargeChar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gLargeChar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á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á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ыша, здани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2" name="imgLargeChar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gLargeChar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ù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ù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Цун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3" name="imgLargeChar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gLargeChar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ǎ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ǎ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аленьки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4" name="imgLargeChar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gLargeChar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ā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Хромо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6" name="imgLargeChar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gLargeChar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руп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7" name="imgLargeChar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gLargeChar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è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è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сто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8" name="imgLargeChar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gLargeChar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ā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ā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р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9" name="imgLargeChar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gLargeChar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ā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ān, kuà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ток; имитация журчания воды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1" name="imgLargeChar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gLargeChar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бот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2" name="imgLargeChar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gLargeChar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, q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ам себя; 6-ой знак дес.цикл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53" name="imgLargeChar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gLargeChar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, jì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, jì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латок, полотенц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4" name="imgLargeChar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gLargeChar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Щит; вмешиватьс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5" name="imgLargeChar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gLargeChar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ā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ā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ошечный; только родившийс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6" name="imgLargeChar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gLargeChar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ǎ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ǎn, guǎ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авес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7" name="imgLargeChar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gLargeChar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ĭ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януть вперё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8" name="imgLargeChar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gLargeChar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ŏ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ложенные руки для приветствовани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9" name="imgLargeChar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gLargeChar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релять из лука, охотитьс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0" name="imgLargeChar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gLargeChar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ук (оружие)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1" name="imgLargeChar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gLargeChar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виная голо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63" name="imgLargeChar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gLargeChar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ā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ān, shān, xiǎ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перение; шерсть; штрихов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64" name="imgLargeChar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gLargeChar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Шаг левой ного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5" name="imgLargeChar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gLargeChar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ердц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7" name="imgLargeChar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gLargeChar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ē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ē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э, китайский клевец (хол.оружие)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8" name="imgLargeChar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gLargeChar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вор; двер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9" name="imgLargeChar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gLargeChar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7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у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1" name="imgLargeChar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gLargeChar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тка; подпорка, столб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2" name="imgLargeChar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gLargeChar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7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даря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4" name="imgLargeChar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gLargeChar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7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исьмена; культура; узор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6" name="imgLargeChar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gLargeChar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вш; мера жидких и сыпучих тел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7" name="imgLargeChar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gLargeChar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, jìn, gē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опор; китайский фунт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8" name="imgLargeChar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gLargeChar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вадрат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79" name="imgLargeChar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gLargeChar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тсутствие, не, без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80" name="imgLargeChar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gLargeChar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лнц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1" name="imgLargeChar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gLargeChar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ē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ē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вори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2" name="imgLargeChar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gLargeChar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уна, месяц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3" name="imgLargeChar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gLargeChar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рев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4" name="imgLargeChar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gLargeChar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à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à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едоставать, не хвата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5" name="imgLargeChar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gLargeChar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станавливаться, стоя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6" name="imgLargeChar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gLargeChar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8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ǎ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aĭ, è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лой, плохой; останки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8" name="imgLargeChar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gLargeChar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мбуковая пи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9" name="imgLargeChar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gLargeChar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9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, mó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ельзя, отнюдь н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1" name="imgLargeChar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gLargeChar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равни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92" name="imgLargeChar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gLargeChar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ро, шерс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93" name="imgLargeChar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gLargeChar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, zh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д, фамили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4" name="imgLargeChar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gLargeChar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здух, газ; энерги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5" name="imgLargeChar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gLargeChar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9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д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7" name="imgLargeChar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gLargeChar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9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ŏ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ŏ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гон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9" name="imgLargeChar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gLargeChar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0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ǎ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ǎo, zhuǎ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гти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1" name="imgLargeChar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gLargeChar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тец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2" name="imgLargeChar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gLargeChar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o, xiá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рта гексаграммы; переплетатьс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3" name="imgLargeChar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gLargeChar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/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á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áng, pá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ска (левая часть)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4" name="imgLargeChar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gLargeChar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ià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iàn, piā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щечка; карточка; доска(прав.часть)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5" name="imgLargeChar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gLargeChar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ренной зуб, клы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6" name="imgLargeChar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gLargeChar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0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ú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ú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рова, буйвол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08" name="imgLargeChar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gLargeChar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0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uǎ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uǎ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ба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0" name="imgLargeChar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gLargeChar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á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á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ёмный, черный; тайн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1" name="imgLargeChar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gLargeChar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ǜ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ǜ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ефрит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3" name="imgLargeChar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gLargeChar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uā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uā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ык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4" name="imgLargeChar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gLargeChar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, wà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репица, изразец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5" name="imgLargeChar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gLargeChar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ладки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6" name="imgLargeChar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gLargeChar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ждаться; жизн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17" name="imgLargeChar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gLargeChar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/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потреблять, применя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18" name="imgLargeChar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gLargeChar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iá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iá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л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9" name="imgLargeChar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gLargeChar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ĭ, shū, yǎ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га в движении; изящный; довольн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0" name="imgLargeChar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gLargeChar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ì, chuá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лезн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1" name="imgLargeChar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gLargeChar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ō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скоряченные ноги; спиной к спине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2" name="imgLargeChar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gLargeChar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ó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á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ел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3" name="imgLargeChar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gLargeChar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ж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4" name="imgLargeChar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gLargeChar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ng, mĭ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суд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5" name="imgLargeChar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gLargeChar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лаз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27" name="imgLargeChar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gLargeChar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пьё; рогатин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8" name="imgLargeChar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gLargeChar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рел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9" name="imgLargeChar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gLargeChar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амен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0" name="imgLargeChar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gLargeChar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/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, q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монстрировать; духи неба и земли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2" name="imgLargeChar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gLargeChar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лед звер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3" name="imgLargeChar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gLargeChar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é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é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лак, колос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34" name="imgLargeChar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gLargeChar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, xué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, xué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щера, дупл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35" name="imgLargeChar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gLargeChar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оять, останавливатьс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6" name="imgLargeChar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gLargeChar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ú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ú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мбу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7" name="imgLargeChar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gLargeChar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ис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8" name="imgLargeChar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gLargeChar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ī, m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Щёлк, шёлковая нить; мелкий, еле заметн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1" name="imgLargeChar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gLargeChar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линяный сосу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2" name="imgLargeChar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gLargeChar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е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3" name="imgLargeChar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gLargeChar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g, xiá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ран, коз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5" name="imgLargeChar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gLargeChar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рья, крыль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46" name="imgLargeChar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gLargeChar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ǎ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ǎ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ар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47" name="imgLargeChar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gLargeChar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ér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ér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 тому же; н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8" name="imgLargeChar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gLargeChar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ĕi, lè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ĕi, lè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х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9" name="imgLargeChar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gLargeChar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ĕr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ĕr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х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0" name="imgLargeChar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gLargeChar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рудие письм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1" name="imgLargeChar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gLargeChar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ò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ò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яс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2" name="imgLargeChar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gLargeChar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ановник; покорный слуг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3" name="imgLargeChar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gLargeChar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ам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4" name="imgLargeChar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gLargeChar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рибыть, достигну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5" name="imgLargeChar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gLargeChar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уп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56" name="imgLargeChar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gLargeChar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é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é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Язы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57" name="imgLargeChar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gLargeChar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ǎ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ǎ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шибка, неудач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8" name="imgLargeChar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gLargeChar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ō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ō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адь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9" name="imgLargeChar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gLargeChar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ĕ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ĕn, gè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епки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0" name="imgLargeChar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gLargeChar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è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è, shǎi, shè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Цвет, красот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1" name="imgLargeChar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gLargeChar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ǎ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ра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3" name="imgLargeChar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gLargeChar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игр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4" name="imgLargeChar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gLargeChar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ó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óng, tóng, hŭ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асекомое; зме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5" name="imgLargeChar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gLargeChar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, xiĕ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ов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6" name="imgLargeChar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gLargeChar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í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íng, há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Идти, ря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7" name="imgLargeChar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gLargeChar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дежд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9" name="imgLargeChar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gLargeChar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à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à, xià, x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крышка, накрывать; запа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1" name="imgLargeChar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gLargeChar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7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à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à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иде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3" name="imgLargeChar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gLargeChar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ǎ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ué, jiǎo, lù, g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г; угол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4" name="imgLargeChar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gLargeChar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7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еч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6" name="imgLargeChar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gLargeChar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, lù, y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лина, лощина, впадин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7" name="imgLargeChar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gLargeChar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, d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бы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78" name="imgLargeChar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gLargeChar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винья, кабан, вепр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79" name="imgLargeChar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gLargeChar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Единорог; пресмыкающеес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0" name="imgLargeChar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gLargeChar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8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è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è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ковин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2" name="imgLargeChar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gLargeChar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асный, ал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3" name="imgLargeChar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gLargeChar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бегать, уходи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4" name="imgLargeChar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gLargeChar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8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ú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ú, j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га; достаточн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6" name="imgLargeChar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gLargeChar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, juān, qiā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ел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7" name="imgLargeChar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gLargeChar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ē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ē, j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елега, повозка, транспортное ср-в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89" name="imgLargeChar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gLargeChar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рький, терпкий, острый; 8-ой знак дес.цикл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0" name="imgLargeChar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gLargeChar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ятый циклический знак 12-го цикла; врем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1" name="imgLargeChar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gLargeChar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9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ò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ò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Идти с остановками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3" name="imgLargeChar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gLargeChar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9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, è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род; уез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5" name="imgLargeChar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gLargeChar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ŏ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сятый цикл.знак 12-го цикла; сосуд для вин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96" name="imgLargeChar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gLargeChar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à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à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зличать следы звере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97" name="imgLargeChar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gLargeChar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итайская верста (ли)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8" name="imgLargeChar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gLargeChar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9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олото, металл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0" name="imgLargeChar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gLargeChar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0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á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áng, zhǎng, zhà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линный; старший; расти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2" name="imgLargeChar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gLargeChar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0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é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é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рот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4" name="imgLargeChar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gLargeChar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0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емляной вал, холм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6" name="imgLargeChar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gLargeChar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i, l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стига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7" name="imgLargeChar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gLargeChar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ū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ūi, cúi, wé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роткохвостая птиц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8" name="imgLargeChar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gLargeChar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, y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жд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9" name="imgLargeChar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gLargeChar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1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ī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ī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олодой; синий, синевато-зелён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11" name="imgLargeChar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gLargeChar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, fĕ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, fĕ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ожь; не быть (отрицание)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2" name="imgLargeChar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gLargeChar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à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à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иц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3" name="imgLargeChar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gLargeChar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é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é, j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ырая (сыромятная) кож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4" name="imgLargeChar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gLargeChar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1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ыделанная кож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6" name="imgLargeChar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gLargeChar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ушистый лу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7" name="imgLargeChar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gLargeChar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n, yì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ву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8" name="imgLargeChar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gLargeChar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1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è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è, xié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раница, голо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0" name="imgLargeChar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gLargeChar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ng, fè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тер, ду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2" name="imgLargeChar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gLargeChar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ета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4" name="imgLargeChar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gLargeChar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, sì, yì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ищ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26" name="imgLargeChar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gLargeChar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, shò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ло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27" name="imgLargeChar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gLargeChar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ā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ā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Аромат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8" name="imgLargeChar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gLargeChar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ǎ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ǎ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ошад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0" name="imgLargeChar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gLargeChar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, gú, g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с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1" name="imgLargeChar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gLargeChar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ысоки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2" name="imgLargeChar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gLargeChar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ā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ā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линные волосы; длинная шерст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3" name="imgLargeChar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gLargeChar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рьба, битв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4" name="imgLargeChar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gLargeChar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à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à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Жертвенное вин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5" name="imgLargeChar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gLargeChar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3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, gé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увшин; трипод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37" name="imgLargeChar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gLargeChar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ух, душа умершего; нечистая сила; чёрт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8" name="imgLargeChar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gLargeChar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3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ú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ú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ыб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0" name="imgLargeChar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gLargeChar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ǎo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ǎo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тиц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2" name="imgLargeChar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gLargeChar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лончак; cолончаковая пустын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4" name="imgLargeChar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gLargeChar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ù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ù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лень; трон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5" name="imgLargeChar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gLargeChar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à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ài, mò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шениц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47" name="imgLargeChar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gLargeChar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нопля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8" name="imgLargeChar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gLargeChar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á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á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Желт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9" name="imgLargeChar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gLargeChar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росо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0" name="imgLargeChar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gLargeChar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ē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ēi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ёрн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2" name="imgLargeChar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gLargeChar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ышивк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5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3" name="imgLargeChar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gLargeChar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n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ĕng, mĭn, méng, miǎ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ягушка, жаб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6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5" name="imgLargeChar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gLargeChar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ĭ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ĭ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ронзовый треножник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7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56" name="imgLargeChar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gLargeChar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рабан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8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57" name="imgLargeChar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gLargeChar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ышь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9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8" name="imgLargeChar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gLargeChar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с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0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9" name="imgLargeChar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gLargeChar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í, zhāi, jì, zī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вный, правильный; одинаковый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1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1" name="imgLargeChar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gLargeChar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6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ĭ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ĭ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редний зуб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2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3" name="imgLargeChar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gLargeChar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óng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óng, máng, lŏng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ракон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3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5" name="imgLargeChar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gLargeChar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ūi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ūi, qiŭ, jūn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репаха</w:t>
            </w:r>
          </w:p>
        </w:tc>
      </w:tr>
      <w:tr>
        <w:trPr/>
        <w:tc>
          <w:tcPr>
            <w:tcW w:w="69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4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68" name="imgLargeChar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gLargeChar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</w:t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мбуковая флей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image" Target="media/image202.jpeg"/><Relationship Id="rId204" Type="http://schemas.openxmlformats.org/officeDocument/2006/relationships/image" Target="media/image203.jpeg"/><Relationship Id="rId205" Type="http://schemas.openxmlformats.org/officeDocument/2006/relationships/image" Target="media/image204.jpeg"/><Relationship Id="rId206" Type="http://schemas.openxmlformats.org/officeDocument/2006/relationships/image" Target="media/image205.jpeg"/><Relationship Id="rId207" Type="http://schemas.openxmlformats.org/officeDocument/2006/relationships/image" Target="media/image206.jpeg"/><Relationship Id="rId208" Type="http://schemas.openxmlformats.org/officeDocument/2006/relationships/image" Target="media/image207.jpeg"/><Relationship Id="rId209" Type="http://schemas.openxmlformats.org/officeDocument/2006/relationships/image" Target="media/image208.jpeg"/><Relationship Id="rId210" Type="http://schemas.openxmlformats.org/officeDocument/2006/relationships/image" Target="media/image209.jpeg"/><Relationship Id="rId211" Type="http://schemas.openxmlformats.org/officeDocument/2006/relationships/image" Target="media/image210.jpeg"/><Relationship Id="rId212" Type="http://schemas.openxmlformats.org/officeDocument/2006/relationships/image" Target="media/image211.jpeg"/><Relationship Id="rId213" Type="http://schemas.openxmlformats.org/officeDocument/2006/relationships/image" Target="media/image212.jpeg"/><Relationship Id="rId214" Type="http://schemas.openxmlformats.org/officeDocument/2006/relationships/image" Target="media/image213.jpeg"/><Relationship Id="rId215" Type="http://schemas.openxmlformats.org/officeDocument/2006/relationships/image" Target="media/image214.jpeg"/><Relationship Id="rId216" Type="http://schemas.openxmlformats.org/officeDocument/2006/relationships/image" Target="media/image215.jpeg"/><Relationship Id="rId217" Type="http://schemas.openxmlformats.org/officeDocument/2006/relationships/image" Target="media/image216.jpeg"/><Relationship Id="rId218" Type="http://schemas.openxmlformats.org/officeDocument/2006/relationships/image" Target="media/image217.jpeg"/><Relationship Id="rId219" Type="http://schemas.openxmlformats.org/officeDocument/2006/relationships/image" Target="media/image218.jpeg"/><Relationship Id="rId220" Type="http://schemas.openxmlformats.org/officeDocument/2006/relationships/image" Target="media/image219.jpeg"/><Relationship Id="rId221" Type="http://schemas.openxmlformats.org/officeDocument/2006/relationships/image" Target="media/image220.jpeg"/><Relationship Id="rId222" Type="http://schemas.openxmlformats.org/officeDocument/2006/relationships/image" Target="media/image221.jpeg"/><Relationship Id="rId223" Type="http://schemas.openxmlformats.org/officeDocument/2006/relationships/image" Target="media/image222.jpeg"/><Relationship Id="rId224" Type="http://schemas.openxmlformats.org/officeDocument/2006/relationships/image" Target="media/image223.jpeg"/><Relationship Id="rId225" Type="http://schemas.openxmlformats.org/officeDocument/2006/relationships/image" Target="media/image224.jpeg"/><Relationship Id="rId226" Type="http://schemas.openxmlformats.org/officeDocument/2006/relationships/image" Target="media/image225.jpeg"/><Relationship Id="rId227" Type="http://schemas.openxmlformats.org/officeDocument/2006/relationships/image" Target="media/image226.jpeg"/><Relationship Id="rId228" Type="http://schemas.openxmlformats.org/officeDocument/2006/relationships/image" Target="media/image227.jpeg"/><Relationship Id="rId229" Type="http://schemas.openxmlformats.org/officeDocument/2006/relationships/image" Target="media/image228.jpeg"/><Relationship Id="rId230" Type="http://schemas.openxmlformats.org/officeDocument/2006/relationships/image" Target="media/image229.jpeg"/><Relationship Id="rId231" Type="http://schemas.openxmlformats.org/officeDocument/2006/relationships/image" Target="media/image230.jpeg"/><Relationship Id="rId232" Type="http://schemas.openxmlformats.org/officeDocument/2006/relationships/image" Target="media/image231.jpeg"/><Relationship Id="rId233" Type="http://schemas.openxmlformats.org/officeDocument/2006/relationships/image" Target="media/image232.jpeg"/><Relationship Id="rId234" Type="http://schemas.openxmlformats.org/officeDocument/2006/relationships/image" Target="media/image233.jpeg"/><Relationship Id="rId235" Type="http://schemas.openxmlformats.org/officeDocument/2006/relationships/image" Target="media/image234.jpeg"/><Relationship Id="rId236" Type="http://schemas.openxmlformats.org/officeDocument/2006/relationships/image" Target="media/image235.jpeg"/><Relationship Id="rId237" Type="http://schemas.openxmlformats.org/officeDocument/2006/relationships/image" Target="media/image236.jpeg"/><Relationship Id="rId238" Type="http://schemas.openxmlformats.org/officeDocument/2006/relationships/image" Target="media/image237.jpeg"/><Relationship Id="rId239" Type="http://schemas.openxmlformats.org/officeDocument/2006/relationships/image" Target="media/image238.jpeg"/><Relationship Id="rId240" Type="http://schemas.openxmlformats.org/officeDocument/2006/relationships/image" Target="media/image239.jpeg"/><Relationship Id="rId241" Type="http://schemas.openxmlformats.org/officeDocument/2006/relationships/image" Target="media/image240.jpeg"/><Relationship Id="rId242" Type="http://schemas.openxmlformats.org/officeDocument/2006/relationships/image" Target="media/image241.jpeg"/><Relationship Id="rId243" Type="http://schemas.openxmlformats.org/officeDocument/2006/relationships/image" Target="media/image242.jpeg"/><Relationship Id="rId244" Type="http://schemas.openxmlformats.org/officeDocument/2006/relationships/image" Target="media/image243.jpeg"/><Relationship Id="rId245" Type="http://schemas.openxmlformats.org/officeDocument/2006/relationships/image" Target="media/image244.jpeg"/><Relationship Id="rId246" Type="http://schemas.openxmlformats.org/officeDocument/2006/relationships/image" Target="media/image245.jpeg"/><Relationship Id="rId247" Type="http://schemas.openxmlformats.org/officeDocument/2006/relationships/image" Target="media/image246.jpeg"/><Relationship Id="rId248" Type="http://schemas.openxmlformats.org/officeDocument/2006/relationships/image" Target="media/image247.jpeg"/><Relationship Id="rId249" Type="http://schemas.openxmlformats.org/officeDocument/2006/relationships/image" Target="media/image248.jpeg"/><Relationship Id="rId250" Type="http://schemas.openxmlformats.org/officeDocument/2006/relationships/image" Target="media/image249.jpeg"/><Relationship Id="rId251" Type="http://schemas.openxmlformats.org/officeDocument/2006/relationships/image" Target="media/image250.jpeg"/><Relationship Id="rId252" Type="http://schemas.openxmlformats.org/officeDocument/2006/relationships/image" Target="media/image251.jpeg"/><Relationship Id="rId253" Type="http://schemas.openxmlformats.org/officeDocument/2006/relationships/image" Target="media/image252.jpeg"/><Relationship Id="rId254" Type="http://schemas.openxmlformats.org/officeDocument/2006/relationships/image" Target="media/image253.jpeg"/><Relationship Id="rId255" Type="http://schemas.openxmlformats.org/officeDocument/2006/relationships/image" Target="media/image254.jpeg"/><Relationship Id="rId256" Type="http://schemas.openxmlformats.org/officeDocument/2006/relationships/image" Target="media/image255.jpeg"/><Relationship Id="rId257" Type="http://schemas.openxmlformats.org/officeDocument/2006/relationships/image" Target="media/image256.jpeg"/><Relationship Id="rId258" Type="http://schemas.openxmlformats.org/officeDocument/2006/relationships/image" Target="media/image257.jpeg"/><Relationship Id="rId259" Type="http://schemas.openxmlformats.org/officeDocument/2006/relationships/image" Target="media/image258.jpeg"/><Relationship Id="rId260" Type="http://schemas.openxmlformats.org/officeDocument/2006/relationships/image" Target="media/image259.jpeg"/><Relationship Id="rId261" Type="http://schemas.openxmlformats.org/officeDocument/2006/relationships/image" Target="media/image260.jpeg"/><Relationship Id="rId262" Type="http://schemas.openxmlformats.org/officeDocument/2006/relationships/image" Target="media/image261.jpeg"/><Relationship Id="rId263" Type="http://schemas.openxmlformats.org/officeDocument/2006/relationships/image" Target="media/image262.jpeg"/><Relationship Id="rId264" Type="http://schemas.openxmlformats.org/officeDocument/2006/relationships/image" Target="media/image263.jpeg"/><Relationship Id="rId265" Type="http://schemas.openxmlformats.org/officeDocument/2006/relationships/image" Target="media/image264.jpeg"/><Relationship Id="rId266" Type="http://schemas.openxmlformats.org/officeDocument/2006/relationships/image" Target="media/image265.jpeg"/><Relationship Id="rId267" Type="http://schemas.openxmlformats.org/officeDocument/2006/relationships/image" Target="media/image266.jpeg"/><Relationship Id="rId268" Type="http://schemas.openxmlformats.org/officeDocument/2006/relationships/image" Target="media/image267.jpeg"/><Relationship Id="rId269" Type="http://schemas.openxmlformats.org/officeDocument/2006/relationships/image" Target="media/image268.jpeg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4:00Z</dcterms:created>
  <dc:creator>User</dc:creator>
  <dc:description/>
  <cp:keywords/>
  <dc:language>en-US</dc:language>
  <cp:lastModifiedBy>User</cp:lastModifiedBy>
  <cp:lastPrinted>2010-02-08T13:29:00Z</cp:lastPrinted>
  <dcterms:modified xsi:type="dcterms:W3CDTF">2010-02-08T10:30:00Z</dcterms:modified>
  <cp:revision>1</cp:revision>
  <dc:subject/>
  <dc:title>№</dc:title>
</cp:coreProperties>
</file>